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ремя покупать черные перстни: </w:t>
      </w:r>
      <w:r>
        <w:rPr>
          <w:color w:val="000000"/>
        </w:rPr>
        <w:t>Сборник фантастики /Сост. Ю. И. Иванов.— М.: Молодая гвардия, 1990.— 512 с.</w:t>
      </w:r>
      <w:r>
        <w:rPr/>
        <w:t xml:space="preserve">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5-235-01581-9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р. 54-94</w:t>
      </w:r>
    </w:p>
    <w:p>
      <w:pPr>
        <w:pStyle w:val="Caption"/>
        <w:ind w:hanging="0"/>
        <w:rPr/>
      </w:pPr>
      <w:r>
        <w:rPr/>
        <w:t>Юлий Буркин</w:t>
      </w:r>
    </w:p>
    <w:p>
      <w:pPr>
        <w:pStyle w:val="Heading"/>
        <w:rPr/>
      </w:pPr>
      <w:r>
        <w:rPr/>
        <w:t xml:space="preserve">Командировочка </w:t>
      </w:r>
    </w:p>
    <w:p>
      <w:pPr>
        <w:pStyle w:val="Heading1"/>
        <w:rPr/>
      </w:pPr>
      <w:r>
        <w:rPr/>
        <w:t>Пролог</w:t>
      </w:r>
    </w:p>
    <w:p>
      <w:pPr>
        <w:pStyle w:val="MainText"/>
        <w:rPr/>
      </w:pPr>
      <w:r>
        <w:rPr/>
        <w:t xml:space="preserve">Шеф сказал: "Надо, Слава". И я поехал. Сперва поездом, потом - на попутке, потом - пешком через озябший лесок по тропинке, показанной мне водилой: "Вроде бы там, говорят, сейчас институт какой-то..." Ну, а над названием учреждения мы посмеялись вместе. Решили, опечатка. </w:t>
      </w:r>
    </w:p>
    <w:p>
      <w:pPr>
        <w:pStyle w:val="Heading1"/>
        <w:rPr/>
      </w:pPr>
      <w:r>
        <w:rPr/>
        <w:t>1</w:t>
      </w:r>
    </w:p>
    <w:p>
      <w:pPr>
        <w:pStyle w:val="MainText"/>
        <w:rPr/>
      </w:pPr>
      <w:r>
        <w:rPr/>
        <w:t>Квадратные ворота из листового железа заперты, но в полутьме я разобрал кнопку на косяке. Или звонок не работает, или проводка тянется куда-то далеко, только я ничего не услышал. Нажал еще раз, подержал на всякий случай подольше и стал ждать. Минуты через три скрипнуло, и передо мной образовалось маленькое окошечко наподобие тех, что бывают в кассах.</w:t>
      </w:r>
    </w:p>
    <w:p>
      <w:pPr>
        <w:pStyle w:val="MainText"/>
        <w:rPr/>
      </w:pPr>
      <w:r>
        <w:rPr/>
        <w:t>- Сюда давай, - раздался сиплый голос. - Паспорт давай. И командировочный давай.</w:t>
      </w:r>
    </w:p>
    <w:p>
      <w:pPr>
        <w:pStyle w:val="MainText"/>
        <w:rPr/>
      </w:pPr>
      <w:r>
        <w:rPr/>
        <w:t>Пальцы с кривыми желтыми ногтями приняли документы.</w:t>
      </w:r>
    </w:p>
    <w:p>
      <w:pPr>
        <w:pStyle w:val="MainText"/>
        <w:rPr/>
      </w:pPr>
      <w:r>
        <w:rPr/>
        <w:t>- Порядок. Иди, давай.</w:t>
      </w:r>
    </w:p>
    <w:p>
      <w:pPr>
        <w:pStyle w:val="MainText"/>
        <w:rPr/>
      </w:pPr>
      <w:r>
        <w:rPr/>
        <w:t>Железные створки, натужно завывая, отползли в сторону. Я шагнул в проем, и ворота за моей спиной закрылись. Из будочки КПП кряхтя выполз мой сипатый собеседник - тщедушного сложения старец - и заковылял по вытоптанной в снегу тропинке к приземистому строению в глубине двора. Я поспешил за ним.</w:t>
      </w:r>
    </w:p>
    <w:p>
      <w:pPr>
        <w:pStyle w:val="MainText"/>
        <w:rPr/>
      </w:pPr>
      <w:r>
        <w:rPr/>
        <w:t>- Пойдем-пойдем, - сипел старец, не оборачиваясь, - тута тебе хорошо будет. Дома-то, небось, не очень с тобой церемонются, а тута, у нас хорошо тебе будет. Пойдем, давай.</w:t>
      </w:r>
    </w:p>
    <w:p>
      <w:pPr>
        <w:pStyle w:val="MainText"/>
        <w:rPr/>
      </w:pPr>
      <w:r>
        <w:rPr/>
        <w:t>"Черт, - подумал я, - как в дом престарелых ведет. Или в монастырь".</w:t>
      </w:r>
    </w:p>
    <w:p>
      <w:pPr>
        <w:pStyle w:val="MainText"/>
        <w:rPr/>
      </w:pPr>
      <w:r>
        <w:rPr/>
        <w:t>- Папаша! - крикнул я ему в затылок, - как это переводится - "НИИ ДУРА"? А?</w:t>
      </w:r>
    </w:p>
    <w:p>
      <w:pPr>
        <w:pStyle w:val="MainText"/>
        <w:rPr/>
      </w:pPr>
      <w:r>
        <w:rPr/>
        <w:t>- А ты не ори, давай, - резко остановился мой проводник. - НИИ ДУРА - это институт дураков, значит. Дураков тута исследуют. И тебя, вот, исследовать будут.</w:t>
      </w:r>
    </w:p>
    <w:p>
      <w:pPr>
        <w:pStyle w:val="MainText"/>
        <w:rPr/>
      </w:pPr>
      <w:r>
        <w:rPr/>
        <w:t>Он заковылял дальше, бормоча: "Это для умных - в стекле да в бетоне, а для дураков и так сойдет..." А я подумал, шутник, мол, дедуся, но почувствовал себя как-то не совсем уютно.</w:t>
      </w:r>
    </w:p>
    <w:p>
      <w:pPr>
        <w:pStyle w:val="MainText"/>
        <w:rPr/>
      </w:pPr>
      <w:r>
        <w:rPr/>
        <w:t>Мы подошли к бараку, и дед постучал. Из тесных сеней пахнуло казармой. Дед пропустил меня вперед, я хотел спросить его про паспорт, но дверь захлопнулась, и я остался один на один с новым, но не менее тоскливым персонажем - женщиной с кислым одиноким лицом. "Ходют, ходют, когда хочут, ночь бы хоть вздохнуть дали", - неприязненно проворчала она и провела меня в холл с хилым фикусом в горшке.</w:t>
      </w:r>
    </w:p>
    <w:p>
      <w:pPr>
        <w:pStyle w:val="MainText"/>
        <w:rPr/>
      </w:pPr>
      <w:r>
        <w:rPr/>
        <w:t>Женщина открыла древний шкаф, покопалась в нем и сунула мне серую застиранную наволочку, две серые застиранные простыни, два серых застиранных вафельных полотенца и печатку мыла без обертки. Она отметила в толстой потрепанной книге, чего сколько дала "шт.", вписала туда же мою фамилию, заставила поставить автограф и коротко проинструктировала:</w:t>
      </w:r>
    </w:p>
    <w:p>
      <w:pPr>
        <w:pStyle w:val="MainText"/>
        <w:rPr/>
      </w:pPr>
      <w:r>
        <w:rPr/>
        <w:t>- В конце коридора, налево.</w:t>
      </w:r>
    </w:p>
    <w:p>
      <w:pPr>
        <w:pStyle w:val="MainText"/>
        <w:rPr/>
      </w:pPr>
      <w:r>
        <w:rPr/>
        <w:t>- Там уже кто-нибудь есть - спросил я, решив, что меня ожидает гостиничный номер, самый что ни на есть плохонький, вероятно.</w:t>
      </w:r>
    </w:p>
    <w:p>
      <w:pPr>
        <w:pStyle w:val="MainText"/>
        <w:rPr/>
      </w:pPr>
      <w:r>
        <w:rPr/>
        <w:t>- Есть, - саркастически подтвердила она и добавила таким тоном, что я сразу почувствовал себя глубоко порочной натурой: - Простыни на портянки не рвать, взымлем в пятикратном размере.</w:t>
      </w:r>
    </w:p>
    <w:p>
      <w:pPr>
        <w:pStyle w:val="MainText"/>
        <w:rPr/>
      </w:pPr>
      <w:r>
        <w:rPr/>
        <w:t>Я поплелся по коридору, открыл дверь в конце его и остановился в нерешительности. Вдоль тускло освещенной комнаты тянулись ряды двухъярусных сеточных коек.</w:t>
      </w:r>
    </w:p>
    <w:p>
      <w:pPr>
        <w:pStyle w:val="MainText"/>
        <w:rPr/>
      </w:pPr>
      <w:r>
        <w:rPr/>
        <w:t>- Мужики! - раздался писклявый голос сверху, - еще один дурак прибыл. Привет, дурак.</w:t>
      </w:r>
    </w:p>
    <w:p>
      <w:pPr>
        <w:pStyle w:val="MainText"/>
        <w:rPr/>
      </w:pPr>
      <w:r>
        <w:rPr/>
        <w:t>- Пусть лучше сразу вешается, - отозвался другой голос, и целый хор загоготал так, словно шутка была действительно удачной.</w:t>
      </w:r>
    </w:p>
    <w:p>
      <w:pPr>
        <w:pStyle w:val="MainText"/>
        <w:rPr/>
      </w:pPr>
      <w:r>
        <w:rPr/>
        <w:t>- Хлопец, - позвали слева, - подь сюда, тут возле меня место свободное имеется.</w:t>
      </w:r>
    </w:p>
    <w:p>
      <w:pPr>
        <w:pStyle w:val="MainText"/>
        <w:rPr/>
      </w:pPr>
      <w:r>
        <w:rPr/>
        <w:t>- Не ходи к нему, симпатичный, - снова встрял писклявый, - не ходи, он голубой.</w:t>
      </w:r>
    </w:p>
    <w:p>
      <w:pPr>
        <w:pStyle w:val="MainText"/>
        <w:rPr/>
      </w:pPr>
      <w:r>
        <w:rPr/>
        <w:t>Вокруг опять заржали, а я, стиснув зубы, прошел к пустой кровати, бросил под нее чемодан и, под шутки и прибаутки, разложил постель. Потом, стараясь не глядеть по сторонам, разделся, лег и закрыл глаза. Все в голове перепуталось. Я вдруг снова почувствовал себя восемнадцатилетним "салабоном", только-только прибывшим в войска. Но утро вечера мудренее. Институт дураков, значит. Ну, спасибо тебе, начальничек, спасибо. Я тебе это припомню еще, козел.</w:t>
      </w:r>
    </w:p>
    <w:p>
      <w:pPr>
        <w:pStyle w:val="MainText"/>
        <w:rPr/>
      </w:pPr>
      <w:r>
        <w:rPr/>
        <w:t>И вот с такой приятной мыслью я погрузился в сон. Снилась Элька.  Как всегда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Уши терзает консервно-баночный трезвон. Потом - тишина. Потом, - "Подъем!!!" - гремит командирский голос. Не сразу понимаю, где нахожусь. Сажусь на койке. Напротив добродушно усмехается немолодой уже полный усатый дядька. Он потянулся и подмигнул мне:</w:t>
      </w:r>
    </w:p>
    <w:p>
      <w:pPr>
        <w:pStyle w:val="MainText"/>
        <w:rPr/>
      </w:pPr>
      <w:r>
        <w:rPr/>
        <w:t>- Вставай, проклятьем заклейменный, жор стынет, - и подал мне руку, знакомясь: - Юра.</w:t>
      </w:r>
    </w:p>
    <w:p>
      <w:pPr>
        <w:pStyle w:val="MainText"/>
        <w:rPr/>
      </w:pPr>
      <w:r>
        <w:rPr/>
        <w:t>- Слава, - ответил я на рукопожатие. - Я не понял, это армия что ли? Сборы?</w:t>
      </w:r>
    </w:p>
    <w:p>
      <w:pPr>
        <w:pStyle w:val="MainText"/>
        <w:rPr/>
      </w:pPr>
      <w:r>
        <w:rPr/>
        <w:t>- Еще никто ничего не знает. Я сам позавчера только приехал. И остальные хлопцы - вчера-позавчера. А что это такое, что тут делать будем - шут его знает. Одно только успели выяснить - что мы все из разных НИИ.</w:t>
      </w:r>
    </w:p>
    <w:p>
      <w:pPr>
        <w:pStyle w:val="MainText"/>
        <w:rPr/>
      </w:pPr>
      <w:r>
        <w:rPr/>
        <w:t>- Хоть старший-то тут есть кто?</w:t>
      </w:r>
    </w:p>
    <w:p>
      <w:pPr>
        <w:pStyle w:val="MainText"/>
        <w:rPr/>
      </w:pPr>
      <w:r>
        <w:rPr/>
        <w:t xml:space="preserve">- Я. По возрасту. И по званию: я майор в отставке, то есть, в запасе. </w:t>
      </w:r>
    </w:p>
    <w:p>
      <w:pPr>
        <w:pStyle w:val="MainText"/>
        <w:rPr/>
      </w:pPr>
      <w:r>
        <w:rPr/>
        <w:t>Информация, конечно, исчерпывающая. Я не нашелся, что сказать, протянул только "ну-ну" и стал одеваться. А майор в запасе Юра зыкнул тем самым командирским голосом, который меня разбудил:</w:t>
      </w:r>
    </w:p>
    <w:p>
      <w:pPr>
        <w:pStyle w:val="MainText"/>
        <w:rPr/>
      </w:pPr>
      <w:r>
        <w:rPr/>
        <w:t xml:space="preserve">- Выходи строиться на завтрак! 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Столовая оказалась на удивление цивильной. Только окна - с решетками. Как и все здесь окна. И люди при дневном свете выглядели вовсе не "казарменными хулиганами", а "очень даже вполне", как выражается Элька.</w:t>
      </w:r>
    </w:p>
    <w:p>
      <w:pPr>
        <w:pStyle w:val="MainText"/>
        <w:rPr/>
      </w:pPr>
      <w:r>
        <w:rPr/>
        <w:t>На вопрос "куда платить?" вместо ответа румяная повариха крикнула вглубь кухни русско-народным голосом:</w:t>
      </w:r>
    </w:p>
    <w:p>
      <w:pPr>
        <w:pStyle w:val="MainText"/>
        <w:rPr/>
      </w:pPr>
      <w:r>
        <w:rPr/>
        <w:t>- Варвара, слышь?! Тут дурак-то один, платить куда, спрашивает! - и залилась глумливым мелодичным смехом. Невидимая из зала Варвара вторила ей - сперва в унисон, потом - в терцию, а потом и сама высказалась:</w:t>
      </w:r>
    </w:p>
    <w:p>
      <w:pPr>
        <w:pStyle w:val="MainText"/>
        <w:rPr/>
      </w:pPr>
      <w:r>
        <w:rPr/>
        <w:t>- Видать, думает, в ресторан угодил!..</w:t>
      </w:r>
    </w:p>
    <w:p>
      <w:pPr>
        <w:pStyle w:val="MainText"/>
        <w:rPr/>
      </w:pPr>
      <w:r>
        <w:rPr/>
        <w:t>И тут уж они впали в такое безудержное веселье, что я поспешил ретироваться. На "дурака" я не обиделся, я уже понял, что слово это не является здесь определением уровня интеллекта, а уж тем более - ругательством. Служит оно здесь, скорее, неким профессиональным термином или обозначением некоего социального статуса; вроде как "студент" или "военный". К таким словечкам быстро привыкаешь и перестаешь их замечать. Один мой бывший одноклассник - врач психиатр - рассказывал, как совершенно измотанный он забрел после работы в магазин, подошел к очереди и спросил: "Больной, вы крайний?"</w:t>
      </w:r>
    </w:p>
    <w:p>
      <w:pPr>
        <w:pStyle w:val="MainText"/>
        <w:rPr/>
      </w:pPr>
      <w:r>
        <w:rPr/>
        <w:t>За один со мной столик сели Юра и еще двое. Один - типичный сельский учитель - патологически вежливый сухонький мужчина в очках, в потертом коричневом костюме, в вязаном жилете и галстуке. "Борис Яковлевич Рипкин, - представился он, - сотрудник кардиологического центра". Другой - гривастый и широкий, с толстыми губами, толстым носом и маленькими бездонными голубыми глазками; обтерев о штаны пальцы-колбаски, он поочередно протянул нам руку, сообщая: "Жора - ядерщик. Ядерщик - Жора".</w:t>
      </w:r>
    </w:p>
    <w:p>
      <w:pPr>
        <w:pStyle w:val="MainText"/>
        <w:rPr/>
      </w:pPr>
      <w:r>
        <w:rPr/>
        <w:t>Познакомились. Разговорились.</w:t>
      </w:r>
    </w:p>
    <w:p>
      <w:pPr>
        <w:pStyle w:val="MainText"/>
        <w:rPr/>
      </w:pPr>
      <w:r>
        <w:rPr/>
        <w:t>- Итак, Слава - электричество, Жора - ядерная физика, Юрий Николаевич - хладоустановки и мои "сердечные дела". Какая связь? - размышлял вслух Борис Яковлевич, - что общего? Почему мы все оказались здесь? Чья это нелепая выходка?</w:t>
      </w:r>
    </w:p>
    <w:p>
      <w:pPr>
        <w:pStyle w:val="MainText"/>
        <w:rPr/>
      </w:pPr>
      <w:r>
        <w:rPr/>
        <w:t>- И чего они обзываются? - подхватил Жора. - Заладили: дураки, дураки... Я же и стукнуть могу. Сами дураки.</w:t>
      </w:r>
    </w:p>
    <w:p>
      <w:pPr>
        <w:pStyle w:val="MainText"/>
        <w:rPr/>
      </w:pPr>
      <w:r>
        <w:rPr/>
        <w:t>- Лично я не собираюсь искать ответы на эти вопросы, - заявил я, - просто, сегодня же поеду домой.</w:t>
      </w:r>
    </w:p>
    <w:p>
      <w:pPr>
        <w:pStyle w:val="MainText"/>
        <w:rPr/>
      </w:pPr>
      <w:r>
        <w:rPr/>
        <w:t>Мои сотрапезники переглянулись, смущенно посмеиваясь, так, словно я ляпнул что-то уж очень неприличное. Майор Юра Похлопал меня по плечу:</w:t>
      </w:r>
    </w:p>
    <w:p>
      <w:pPr>
        <w:pStyle w:val="MainText"/>
        <w:rPr/>
      </w:pPr>
      <w:r>
        <w:rPr/>
        <w:t>- Ты что ж, не бачил ничего?</w:t>
      </w:r>
    </w:p>
    <w:p>
      <w:pPr>
        <w:pStyle w:val="MainText"/>
        <w:rPr/>
      </w:pPr>
      <w:r>
        <w:rPr/>
        <w:t>- А что я должен был "бачить"?</w:t>
      </w:r>
    </w:p>
    <w:p>
      <w:pPr>
        <w:pStyle w:val="MainText"/>
        <w:rPr/>
      </w:pPr>
      <w:r>
        <w:rPr/>
        <w:t>- Часовых? Колючую проволоку?</w:t>
      </w:r>
    </w:p>
    <w:p>
      <w:pPr>
        <w:pStyle w:val="MainText"/>
        <w:rPr/>
      </w:pPr>
      <w:r>
        <w:rPr/>
        <w:t>Вот тебе и раз.</w:t>
      </w:r>
    </w:p>
    <w:p>
      <w:pPr>
        <w:pStyle w:val="MainText"/>
        <w:rPr/>
      </w:pPr>
      <w:r>
        <w:rPr/>
        <w:t>- Вы это серьезно?</w:t>
      </w:r>
    </w:p>
    <w:p>
      <w:pPr>
        <w:pStyle w:val="MainText"/>
        <w:rPr/>
      </w:pPr>
      <w:r>
        <w:rPr/>
        <w:t>- Что вы, милейший, мы тут все шутники собрались, - язвительно сказал Борис Яковлевич. - А вот они там, на вышках, шутить, по-моему, не собираются.</w:t>
      </w:r>
    </w:p>
    <w:p>
      <w:pPr>
        <w:pStyle w:val="MainText"/>
        <w:rPr/>
      </w:pPr>
      <w:r>
        <w:rPr/>
        <w:t>- Что же вы не возмущаетесь, не требуете разъяснений?</w:t>
      </w:r>
    </w:p>
    <w:p>
      <w:pPr>
        <w:pStyle w:val="MainText"/>
        <w:rPr/>
      </w:pPr>
      <w:r>
        <w:rPr/>
        <w:t>- У кого? Ну... не знаю. Вот, хотя бы у нее, - кивнул я на повариху.</w:t>
      </w:r>
    </w:p>
    <w:p>
      <w:pPr>
        <w:pStyle w:val="MainText"/>
        <w:rPr/>
      </w:pPr>
      <w:r>
        <w:rPr/>
        <w:t>- Баба, она - дура, - веско сказал Жора, - она знать ничего не знает. И не хочет. У нее пропуск есть, часовые на нее и не смотрят. А сама она ни черта не знает.</w:t>
      </w:r>
    </w:p>
    <w:p>
      <w:pPr>
        <w:pStyle w:val="MainText"/>
        <w:rPr/>
      </w:pPr>
      <w:r>
        <w:rPr/>
        <w:t xml:space="preserve">- Бред собачий. - Я отодвинул недоеденный от расстройства шницель. </w:t>
      </w:r>
    </w:p>
    <w:p>
      <w:pPr>
        <w:pStyle w:val="MainText"/>
        <w:rPr/>
      </w:pPr>
      <w:r>
        <w:rPr/>
        <w:t>И тут в дверях появился высокий, худощавый, абсолютно лысый человек. Где-то я его видел раньше. Был он одет в ковбойку, в брезентовые штаны, а на ремне - кобура. Он сразу стал центром внимания. Обведя помещение своими ярко-зелеными глазами, какие бывают у очень рыжих людей (а он может быть и был рыжим, пока не стал лысым?) он объявил:</w:t>
      </w:r>
    </w:p>
    <w:p>
      <w:pPr>
        <w:pStyle w:val="MainText"/>
        <w:rPr/>
      </w:pPr>
      <w:r>
        <w:rPr/>
        <w:t>- Товарищи ученые. Думаю, все вы жаждете узнать, куда и зачем вы прибыли. - И, выдержав эффектную паузу, закончил: - Следуйте за мной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- Звать меня Григорий Ефимович, фамилия - Зонов, - представился лысый супермен, когда мы неровной шеренгой выстроились вдоль стены коридора. - Прошу запомнить, Григорий Ефимович Зонов, - повторил он. - Я - заведующий нового отделения АН СССР - Института души и разума, сокращенно - НИИ ДУРА. Я - такой же ученый, как и вы...</w:t>
      </w:r>
    </w:p>
    <w:p>
      <w:pPr>
        <w:pStyle w:val="MainText"/>
        <w:rPr/>
      </w:pPr>
      <w:r>
        <w:rPr/>
        <w:t>- То-то, начальник, у тебя пушка на боку, - ехидно выкрикнул уже знакомый мне писклявый голос, и строй загалдел.</w:t>
      </w:r>
    </w:p>
    <w:p>
      <w:pPr>
        <w:pStyle w:val="MainText"/>
        <w:rPr/>
      </w:pPr>
      <w:r>
        <w:rPr/>
        <w:t>- Тише! - гаркнул майор Юра, - давайте сперва выслушаем.</w:t>
      </w:r>
    </w:p>
    <w:p>
      <w:pPr>
        <w:pStyle w:val="MainText"/>
        <w:rPr/>
      </w:pPr>
      <w:r>
        <w:rPr/>
        <w:t>Зонов терпеливо дождался тишины.</w:t>
      </w:r>
    </w:p>
    <w:p>
      <w:pPr>
        <w:pStyle w:val="MainText"/>
        <w:rPr/>
      </w:pPr>
      <w:r>
        <w:rPr/>
        <w:t>- Понимаю, вы возмущены. Но считаться со мной вам придется. Сообщить вам я могу немного. Но это - тот минимум, который вы знать обязаны. На сегодняшний день вы - участники крупномасштабного эксперимента. Для чистоты его вы не должны знать ни сути его, ни цели, ни сроков проведения. Но сроки эти согласованы с вашим начальством.</w:t>
      </w:r>
    </w:p>
    <w:p>
      <w:pPr>
        <w:pStyle w:val="MainText"/>
        <w:rPr/>
      </w:pPr>
      <w:r>
        <w:rPr/>
        <w:t>Вот где я его видел! У шефа, месяц назад. Еще удивился, чего они так смущенно притихли, когда я заглянул. Заговорщики. Выходит, шеф-то меня элементарно в рабство продал.</w:t>
      </w:r>
    </w:p>
    <w:p>
      <w:pPr>
        <w:pStyle w:val="MainText"/>
        <w:rPr/>
      </w:pPr>
      <w:r>
        <w:rPr/>
        <w:t>- Но позвольте! - вскричал Борис Яковлевич, - рано или поздно мы ведь все-таки выйдем отсюда. Надеюсь, вы нас не собираетесь "того"? "Для чистоты эксперимента"? - испугавшись собственной смелости, он смутился, снял очки и принялся полой пиджака протирать их стекла. Но, взгромоздив их на нос, опять обрел уверенность: - И когда мы освободимся, вам придется ответить за эту глупую выходку.</w:t>
      </w:r>
    </w:p>
    <w:p>
      <w:pPr>
        <w:pStyle w:val="MainText"/>
        <w:rPr/>
      </w:pPr>
      <w:r>
        <w:rPr/>
        <w:t>- А может быть, снова тридцать седьмой? - негромко высказал предположение кто-то. Зонов усмехнулся и провел ладонью по лысине, словно поправляя несуществующую прическу.</w:t>
      </w:r>
    </w:p>
    <w:p>
      <w:pPr>
        <w:pStyle w:val="MainText"/>
        <w:rPr/>
      </w:pPr>
      <w:r>
        <w:rPr/>
        <w:t>- Не будем гадать. В настоящее время вы свободны в своих действиях и передвижении. В пределах территории полигона института, где вы сейчас и находитесь. Питание - трехразовое, бесплатное; смена белья - в банный день, по пятницам. Почтовый ящик во дворе возле двери. Но предупреждаю, письма должны носить только сугубо личный характер. Конверты не заклеивать. Заклеенные будем жечь. Все. Разговор считаю законченным.</w:t>
      </w:r>
    </w:p>
    <w:p>
      <w:pPr>
        <w:pStyle w:val="MainText"/>
        <w:rPr/>
      </w:pPr>
      <w:r>
        <w:rPr/>
        <w:t>Не обращая внимания на наше возмущение, он направился к выходу. Но на полдороге остановился:</w:t>
      </w:r>
    </w:p>
    <w:p>
      <w:pPr>
        <w:pStyle w:val="MainText"/>
        <w:rPr/>
      </w:pPr>
      <w:r>
        <w:rPr/>
        <w:t>- Да, бумага и писчие принадлежности - у коменданта. И конверты. В неограниченном количестве. Ему же, если кто-то пожелает работать, подавайте заявки на необходимое вам оборудование, приборы, материалы и литературу.</w:t>
      </w:r>
    </w:p>
    <w:p>
      <w:pPr>
        <w:pStyle w:val="MainText"/>
        <w:rPr/>
      </w:pPr>
      <w:r>
        <w:rPr/>
        <w:t>Работать?.. - загалдел строй, - издеваетесь?!</w:t>
      </w:r>
    </w:p>
    <w:p>
      <w:pPr>
        <w:pStyle w:val="MainText"/>
        <w:rPr/>
      </w:pPr>
      <w:r>
        <w:rPr/>
        <w:t>Зонов пожал плечами:</w:t>
      </w:r>
    </w:p>
    <w:p>
      <w:pPr>
        <w:pStyle w:val="MainText"/>
        <w:rPr/>
      </w:pPr>
      <w:r>
        <w:rPr/>
        <w:t xml:space="preserve">- Мое дело - предложить: фирма у нас богатая. 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Когда он ушел, майор Юра, завалившись на койку, заявил:</w:t>
      </w:r>
    </w:p>
    <w:p>
      <w:pPr>
        <w:pStyle w:val="MainText"/>
        <w:rPr/>
      </w:pPr>
      <w:r>
        <w:rPr/>
        <w:t>- Короче, вы, хлопцы, как хотите, а мне это даже нравится. Если с начальством все согласовано, то и думать тут не о чем. Отдохну хоть. Холодильники мои сгниют без меня. На то они и холодильники.</w:t>
      </w:r>
    </w:p>
    <w:p>
      <w:pPr>
        <w:pStyle w:val="MainText"/>
        <w:rPr/>
      </w:pPr>
      <w:r>
        <w:rPr/>
        <w:t>- Нет, позвольте - кипятился Рипкин, - мы что же - бараны или крысы подопытные? Нас, выходит, можно вот так просто взять и в клетку запереть? Все мы тут люди, посвятившие жизнь науке. Но не в том, простите, смысле...</w:t>
      </w:r>
    </w:p>
    <w:p>
      <w:pPr>
        <w:pStyle w:val="MainText"/>
        <w:rPr/>
      </w:pPr>
      <w:r>
        <w:rPr/>
        <w:t>- "Богатая фирма...", - передразнил Жора. - Мне, к примеру, ускоритель нужен. А он один стоит раз в сто больше всей этой конторы вшивой.</w:t>
      </w:r>
    </w:p>
    <w:p>
      <w:pPr>
        <w:pStyle w:val="MainText"/>
        <w:rPr/>
      </w:pPr>
      <w:r>
        <w:rPr/>
        <w:t>- О чем вы говорите, мужики? - вмешался я. - Бунтовать надо, шуметь.</w:t>
      </w:r>
    </w:p>
    <w:p>
      <w:pPr>
        <w:pStyle w:val="MainText"/>
        <w:rPr/>
      </w:pPr>
      <w:r>
        <w:rPr/>
        <w:t>- Погодь, - перебил Юра. - У тебя на сколько дней командировка?</w:t>
      </w:r>
    </w:p>
    <w:p>
      <w:pPr>
        <w:pStyle w:val="MainText"/>
        <w:rPr/>
      </w:pPr>
      <w:r>
        <w:rPr/>
        <w:t>- Написано - двенадцать.</w:t>
      </w:r>
    </w:p>
    <w:p>
      <w:pPr>
        <w:pStyle w:val="MainText"/>
        <w:rPr/>
      </w:pPr>
      <w:r>
        <w:rPr/>
        <w:t>- Вот и поживи тут спокойно эти двенадцать дней, а уж там посмотрим, что к чему.</w:t>
      </w:r>
    </w:p>
    <w:p>
      <w:pPr>
        <w:pStyle w:val="MainText"/>
        <w:rPr/>
      </w:pPr>
      <w:r>
        <w:rPr/>
        <w:t>- Да с какой стати?</w:t>
      </w:r>
    </w:p>
    <w:p>
      <w:pPr>
        <w:pStyle w:val="MainText"/>
        <w:rPr/>
      </w:pPr>
      <w:r>
        <w:rPr/>
        <w:t>- А вот с какой, - он постучал себя по правому бедру.</w:t>
      </w:r>
    </w:p>
    <w:p>
      <w:pPr>
        <w:pStyle w:val="MainText"/>
        <w:rPr/>
      </w:pPr>
      <w:r>
        <w:rPr/>
        <w:t>- Бросьте, это же маскарад.</w:t>
      </w:r>
    </w:p>
    <w:p>
      <w:pPr>
        <w:pStyle w:val="MainText"/>
        <w:rPr/>
      </w:pPr>
      <w:r>
        <w:rPr/>
        <w:t>- А ты проверь, - посоветовал Жора, глядя на меня невинными глазками молодого кабана. И после паузы добавил: - Институт-то дураков. А кто их, дураков, знает?</w:t>
      </w:r>
    </w:p>
    <w:p>
      <w:pPr>
        <w:pStyle w:val="MainText"/>
        <w:rPr/>
      </w:pPr>
      <w:r>
        <w:rPr/>
        <w:t>- Дуракам закон не писан, - развил мысль Юра, - на дураков не обижаются.</w:t>
      </w:r>
    </w:p>
    <w:p>
      <w:pPr>
        <w:pStyle w:val="MainText"/>
        <w:rPr/>
      </w:pPr>
      <w:r>
        <w:rPr/>
        <w:t>- Дураками-то по всему мы выходим, - заметил Борис Яковлевич.</w:t>
      </w:r>
    </w:p>
    <w:p>
      <w:pPr>
        <w:pStyle w:val="MainText"/>
        <w:rPr/>
      </w:pPr>
      <w:r>
        <w:rPr/>
        <w:t>- Вот что, - предложил я, - давайте познакомимся со всеми, попробуем подумать сообща.</w:t>
      </w:r>
    </w:p>
    <w:p>
      <w:pPr>
        <w:pStyle w:val="MainText"/>
        <w:rPr/>
      </w:pPr>
      <w:r>
        <w:rPr/>
        <w:t>- Это верно, - сел на кровати Жора, - глядишь, вместе чего-нибудь и сочиним. Кстати, анекдот. Два зека в камере сидят. Скучно. Один другому говорит: "Давай сказки сочинять; я например, начинаю, а ты продолжаешь". "Давай". "Ну, слушай: посадил дед репу... Продолжай". "А Репа вышел и деда удавил".</w:t>
      </w:r>
    </w:p>
    <w:p>
      <w:pPr>
        <w:pStyle w:val="MainText"/>
        <w:rPr/>
      </w:pPr>
      <w:r>
        <w:rPr/>
        <w:t xml:space="preserve">Посмеялись. Очень к месту анекдот. Ко времени. 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Все тридцать с лишним человек сгрудились в одном конце спального помещения: кто стоял, кто сидел на табуретках и нижних ярусах коек, кто свешивался с верхних ярусов.</w:t>
      </w:r>
    </w:p>
    <w:p>
      <w:pPr>
        <w:pStyle w:val="MainText"/>
        <w:rPr/>
      </w:pPr>
      <w:r>
        <w:rPr/>
        <w:t>- Хлопцы, - начал майор Юра, - так вышло, что меня вы все знаете. А если кто не знает, меня звать Юра. Есть предложение обсудить ситуацию сообща. Давайте говорить по одному, не перебивая. И давайте представляться. Так и познакомимся.</w:t>
      </w:r>
    </w:p>
    <w:p>
      <w:pPr>
        <w:pStyle w:val="MainText"/>
        <w:rPr/>
      </w:pPr>
      <w:r>
        <w:rPr/>
        <w:t>- Можно я? - поднялся одетый в кожаный пиджак и вельветовые штаны щуплый человечек. Я сразу узнал его по голосу - тот самый писклявый шутник. - Мы все хотим знать, зачем мы здесь, так?</w:t>
      </w:r>
    </w:p>
    <w:p>
      <w:pPr>
        <w:pStyle w:val="MainText"/>
        <w:rPr/>
      </w:pPr>
      <w:r>
        <w:rPr/>
        <w:t>- Верно, - вылез Жора, - от нас чего-то хотят, нужно понять чего, сделать, и - "гуляй, Вася".</w:t>
      </w:r>
    </w:p>
    <w:p>
      <w:pPr>
        <w:pStyle w:val="MainText"/>
        <w:rPr/>
      </w:pPr>
      <w:r>
        <w:rPr/>
        <w:t>"Быстро ж нас обломали", - сказал кто-то за моей спиной, и все загомонили.</w:t>
      </w:r>
    </w:p>
    <w:p>
      <w:pPr>
        <w:pStyle w:val="MainText"/>
        <w:rPr/>
      </w:pPr>
      <w:r>
        <w:rPr/>
        <w:t>- Тихо, тихо, хлопцы, - обуздал нас Юра, - дайте сказать человеку, мы ж так до завтра ничего не решим. - Он обернулся к писклявому. - Вы назовитесь, кстати.</w:t>
      </w:r>
    </w:p>
    <w:p>
      <w:pPr>
        <w:pStyle w:val="MainText"/>
        <w:rPr/>
      </w:pPr>
      <w:r>
        <w:rPr/>
        <w:t>- Александр Александрович. Сан-Саныч. Химик. Точнее биохимик. Заведующий лабораторией. - Он был похож на киноактера Бронислава Брундукова, только тот всегда алкоголиков играет, Сан-Саныч же вполне благообразен. - Я считаю так: мы находимся в идиотской ситуации. А значит, и причина идиотская. Мой директор отправляет меня в командировки чаще всего не для дела, а исключительно чтоб от меня отдохнуть. Я же его замучил. Может быть тут все такие же проныры, как я? Если да, то кое-что тогда вырисовалось бы. Только как это выяснить?.</w:t>
      </w:r>
    </w:p>
    <w:p>
      <w:pPr>
        <w:pStyle w:val="MainText"/>
        <w:rPr/>
      </w:pPr>
      <w:r>
        <w:rPr/>
        <w:t>- Проще пареной репы, - заявил Борис Яковлевич. - Поднимите руки те, кто считает себя неугодным своему начальству. - Сказав это, он поправил очки и первым демонстративно вытянул руку. За ним руки подняли практически все.</w:t>
      </w:r>
    </w:p>
    <w:p>
      <w:pPr>
        <w:pStyle w:val="MainText"/>
        <w:rPr/>
      </w:pPr>
      <w:r>
        <w:rPr/>
        <w:t>- Ну вот, - удовлетворенно кивнул Сан-Саныч, - компания у нас подобралась прелестная. Значит, так. Сюда сослали "лишних людей" и будут смотреть, какой это даст экономический эффект. Так сказать, экспериментальное подтверждение эффективности сокращения штатов.</w:t>
      </w:r>
    </w:p>
    <w:p>
      <w:pPr>
        <w:pStyle w:val="MainText"/>
        <w:rPr/>
      </w:pPr>
      <w:r>
        <w:rPr/>
        <w:t>- Ерунда, - встал рыжий небритый мужчина. И сел.</w:t>
      </w:r>
    </w:p>
    <w:p>
      <w:pPr>
        <w:pStyle w:val="MainText"/>
        <w:rPr/>
      </w:pPr>
      <w:r>
        <w:rPr/>
        <w:t>- Обоснуйте! - задиристо выкрикнул Сан-Саныч. Рыжий снова встал:</w:t>
      </w:r>
    </w:p>
    <w:p>
      <w:pPr>
        <w:pStyle w:val="MainText"/>
        <w:rPr/>
      </w:pPr>
      <w:r>
        <w:rPr/>
        <w:t>- Как подсчитать экономический эффект, если мы все работаем в разных местах, в разных отраслях, да еще и не производим никакой конкретной продукции? Да при нашей-то системе. Невозможно. Как специалист заявляю. Я экономист. Павленко. - И снова сел.</w:t>
      </w:r>
    </w:p>
    <w:p>
      <w:pPr>
        <w:pStyle w:val="MainText"/>
        <w:rPr/>
      </w:pPr>
      <w:r>
        <w:rPr/>
        <w:t>- А по-моему, мы торопимся, - свесился сверху голубоглазый парень лет двадцати пяти. - Никуда они не денутся. Сегодня-завтра придется им самим нам все объяснить.</w:t>
      </w:r>
    </w:p>
    <w:p>
      <w:pPr>
        <w:pStyle w:val="MainText"/>
        <w:rPr/>
      </w:pPr>
      <w:r>
        <w:rPr/>
        <w:t>- И что же вы предлагаете? Ждать милости от природы? Долго ждать придется. Меня, простите, зовут Борис Яковлевич. Рипкин водрузил на нос очки и, скрестив руки на груди, сердито огляделся.</w:t>
      </w:r>
    </w:p>
    <w:p>
      <w:pPr>
        <w:pStyle w:val="MainText"/>
        <w:rPr/>
      </w:pPr>
      <w:r>
        <w:rPr/>
        <w:t>- Есть версия, - распевно прозвучал голос сверху. Стараясь не сесть кому-нибудь на шею, вниз сполз полный моложавый брюнет и втиснулся в ряд сидящих на койке. - Я занимаюсь социологией. Мне кажется, все это, - он по-балетному плавно обвел рукой спальное помещение, - грубый, но занятный социологический эксперимент. Именно социологический. Есть такое понятие - "психология коллектива", один из объектов исследования - так называемые "замкнутые группы". Они встречаются часто - в армии, на кораблях, в местах заключения, в экспедициях... Каков механизм возникновения таких феноменов поведения, как солдатская "дедовщина" или тюремное "паханство"? Каким образом происходит расслоение на лидеров и аутсайдеров? Чем обусловлен характер взаимоотношений - общей культурой? Образованием? Степенью свободы? Условиями быта? Очень интересно понаблюдать, как поведет себя группа лишенных свободы, если это не балбесы призывного возраста, а зрелые интеллигентные люди. Я думаю, нам нужно ожидать самых неожиданных изменений параметров. Например, ухудшится качество питания до полной несъедобности, какой будет коллективная реакция? Заставят трудиться, как отреагируем?.. Все это, повторяю, очень занятно.</w:t>
      </w:r>
    </w:p>
    <w:p>
      <w:pPr>
        <w:pStyle w:val="MainText"/>
        <w:rPr/>
      </w:pPr>
      <w:r>
        <w:rPr/>
        <w:t>- Ну, вы же волки, социологи, - сказал Жора и сплюнул в сердцах.</w:t>
      </w:r>
    </w:p>
    <w:p>
      <w:pPr>
        <w:pStyle w:val="MainText"/>
        <w:rPr/>
      </w:pPr>
      <w:r>
        <w:rPr/>
        <w:t>- Как вы, в таком случае, объясните что здесь собраны сплошь "неугодные начальству?" - агрессивно возопил Сан-Саныч, не желавший расставаться со своей версией.</w:t>
      </w:r>
    </w:p>
    <w:p>
      <w:pPr>
        <w:pStyle w:val="MainText"/>
        <w:rPr/>
      </w:pPr>
      <w:r>
        <w:rPr/>
        <w:t>- Это-то как раз ясно, - принял огонь на себя майор Юра. - Во-первых, у нас чуть не каждый чувствует себя "неугодным начальству". А во-вторых, наши начальники просто спихнули "что поплоше", когда их попросили "выделить товарища".</w:t>
      </w:r>
    </w:p>
    <w:p>
      <w:pPr>
        <w:pStyle w:val="MainText"/>
        <w:rPr/>
      </w:pPr>
      <w:r>
        <w:rPr/>
        <w:t>- И что же из всего этого следует? - не выдержал я.</w:t>
      </w:r>
    </w:p>
    <w:p>
      <w:pPr>
        <w:pStyle w:val="MainText"/>
        <w:rPr/>
      </w:pPr>
      <w:r>
        <w:rPr/>
        <w:t>- Следует жить, - засмеялся Юра, - шить сарафаны и легкие платья из ситца...</w:t>
      </w:r>
    </w:p>
    <w:p>
      <w:pPr>
        <w:pStyle w:val="MainText"/>
        <w:rPr/>
      </w:pPr>
      <w:r>
        <w:rPr/>
        <w:t>- Допустим вы и правы; примем, так сказать, за основу вашу версию, - подчеркнуто официально говорил Борис Яковлевич. - В таком случае, как специалист, вы, по-видимому, можете и определить, хотя бы приблизительно, продолжительность этого опыта.</w:t>
      </w:r>
    </w:p>
    <w:p>
      <w:pPr>
        <w:pStyle w:val="MainText"/>
        <w:rPr/>
      </w:pPr>
      <w:r>
        <w:rPr/>
        <w:t>- От двух-трех месяцев до полугода.</w:t>
      </w:r>
    </w:p>
    <w:p>
      <w:pPr>
        <w:pStyle w:val="MainText"/>
        <w:rPr/>
      </w:pPr>
      <w:r>
        <w:rPr/>
        <w:t>Все смолкли, переваривая сообщение. А потом также одновременно загомонили. При этом Жора подкрался вплотную к социологу и кричал ему прямо в ухо: "Ну, вы ж волки, ну, волки!..", а тот самый голубоглазый парень, который только что советовал нам не торопиться, шумел теперь больше всех: "Да как же, - кричал он, - да что же?! У меня ж жена на седьмом месяце!.."</w:t>
      </w:r>
    </w:p>
    <w:p>
      <w:pPr>
        <w:pStyle w:val="MainText"/>
        <w:rPr/>
      </w:pPr>
      <w:r>
        <w:rPr/>
        <w:t>- Тихо! - зыкнул Юра. - Ты вот что, мил-человек, разъясни: а как они про нас все узнавать будут?</w:t>
      </w:r>
    </w:p>
    <w:p>
      <w:pPr>
        <w:pStyle w:val="MainText"/>
        <w:rPr/>
      </w:pPr>
      <w:r>
        <w:rPr/>
        <w:t>- Трудно сказать. Не исключено, что нас подслушивают и записывают для последующего более подробного анализа.</w:t>
      </w:r>
    </w:p>
    <w:p>
      <w:pPr>
        <w:pStyle w:val="MainText"/>
        <w:rPr/>
      </w:pPr>
      <w:r>
        <w:rPr/>
        <w:t>- А телекамеры?</w:t>
      </w:r>
    </w:p>
    <w:p>
      <w:pPr>
        <w:pStyle w:val="MainText"/>
        <w:rPr/>
      </w:pPr>
      <w:r>
        <w:rPr/>
        <w:t>- Туфта, - вмешался Жора, - контора-то нищая.</w:t>
      </w:r>
    </w:p>
    <w:p>
      <w:pPr>
        <w:pStyle w:val="MainText"/>
        <w:rPr/>
      </w:pPr>
      <w:r>
        <w:rPr/>
        <w:t>- С чего вы взяли? - возразил социолог. - Очень может быть, что весь этот казарменный антураж - лишь необходимое условие для эксперимента. Лично я склонен думать, что эта контора, напротив, очень богата. Более того, я склонен думать, что она пользуется покровительством самых высших инстанций, иначе вряд ли кто-нибудь решился бы пойти на такие, явно идущие вразрез с законом, действия.</w:t>
      </w:r>
    </w:p>
    <w:p>
      <w:pPr>
        <w:pStyle w:val="MainText"/>
        <w:rPr/>
      </w:pPr>
      <w:r>
        <w:rPr/>
        <w:t>- Ну, волки, волки, - все не унимался Жора...</w:t>
      </w:r>
    </w:p>
    <w:p>
      <w:pPr>
        <w:pStyle w:val="MainText"/>
        <w:rPr/>
      </w:pPr>
      <w:r>
        <w:rPr/>
        <w:t>- Это невиданное попрание прав человека, - яростно взъерошил редкие волосы Борис Яковлевич. - И вы слышали: письма - только в открытых конвертах. Выходит, мы даже не можем никуда сообщить!</w:t>
      </w:r>
    </w:p>
    <w:p>
      <w:pPr>
        <w:pStyle w:val="MainText"/>
        <w:rPr/>
      </w:pPr>
      <w:r>
        <w:rPr/>
        <w:t>Я предложил:</w:t>
      </w:r>
    </w:p>
    <w:p>
      <w:pPr>
        <w:pStyle w:val="MainText"/>
        <w:rPr/>
      </w:pPr>
      <w:r>
        <w:rPr/>
        <w:t>- Давайте, для начала, заявим свой протест руководству этого дурацкого института.</w:t>
      </w:r>
    </w:p>
    <w:p>
      <w:pPr>
        <w:pStyle w:val="MainText"/>
        <w:rPr/>
      </w:pPr>
      <w:r>
        <w:rPr/>
        <w:t>- Толку-то? - буркнул Жора.</w:t>
      </w:r>
    </w:p>
    <w:p>
      <w:pPr>
        <w:pStyle w:val="MainText"/>
        <w:rPr/>
      </w:pPr>
      <w:r>
        <w:rPr/>
        <w:t>- Ну, не знаю. Вдруг подействует.</w:t>
      </w:r>
    </w:p>
    <w:p>
      <w:pPr>
        <w:pStyle w:val="MainText"/>
        <w:rPr/>
      </w:pPr>
      <w:r>
        <w:rPr/>
        <w:t>- Дело Славик глаголит, - вдруг поддержал меня Юра. - Нужно попробовать - чтоб бумага, и все подписались. А уж если по-хорошему не выйдет, тогда уж мы...</w:t>
      </w:r>
    </w:p>
    <w:p>
      <w:pPr>
        <w:pStyle w:val="MainText"/>
        <w:rPr/>
      </w:pPr>
      <w:r>
        <w:rPr/>
        <w:t>- Не надо! - прервал его рыжий экономист. - Нас ведь могут подслушивать.</w:t>
      </w:r>
    </w:p>
    <w:p>
      <w:pPr>
        <w:pStyle w:val="MainText"/>
        <w:rPr/>
      </w:pPr>
      <w:r>
        <w:rPr/>
        <w:t>- Верно, - задумчиво погладил усы Юра. - А давайте-ка, хлопцы, микрофоны пошукаем.</w:t>
      </w:r>
    </w:p>
    <w:p>
      <w:pPr>
        <w:pStyle w:val="MainText"/>
        <w:rPr/>
      </w:pPr>
      <w:r>
        <w:rPr/>
        <w:t>Мы разбрелись по помещению, кое-кто закурил, но Юра решительно пресек это дело и выставил курящих в коридор - "не положено". Мы ползали под кроватями, тщательно обнюхивая каждую щелочку между половыми рейками, забирались на спинки второго яруса, осматривая потолок, развинтили светильники и электрические розетки. Но так и не нашли ничего мало-мальски предосудительного. И все же, самые важные сообщения (если таковые будут иметь место) условились передавать друг другу письменно.</w:t>
      </w:r>
    </w:p>
    <w:p>
      <w:pPr>
        <w:pStyle w:val="MainText"/>
        <w:rPr/>
      </w:pPr>
      <w:r>
        <w:rPr/>
        <w:t>Собравшись снова, принялись за составление петиции Зонову. Мы долго и бесплодно спорили, пока нас не прервал звонок на обед. И в столовой за каждым столиком продолжались бурные дебаты, в итоге которых выяснилось, что все эту петицию представляют по-разному. Решили так: пусть каждый желающий напишет свой вариант и зачтет его, затем голосованием выберем лучший, коллективно доработаем его, и все подпишемся.</w:t>
      </w:r>
    </w:p>
    <w:p>
      <w:pPr>
        <w:pStyle w:val="MainText"/>
        <w:rPr/>
      </w:pPr>
      <w:r>
        <w:rPr/>
        <w:t>Весь процесс этот занял добрых два послеобеденных часа. Все-таки не случайно создалось у меня мнение о Рипкине, как о самом въедливом среди нас мужике; именно его вариант оказался самым лаконичным, самым полным и, в то же время, не слишком уж оскорбительным (чего не скажешь о большинстве остальных:</w:t>
      </w:r>
    </w:p>
    <w:p>
      <w:pPr>
        <w:pStyle w:val="MainText"/>
        <w:rPr/>
      </w:pPr>
      <w:r>
        <w:rPr/>
        <w:t>"Мы, группа научных сотрудников, обманом собранные в помещение т.н. НИИ ДУРА, считаем действия названного учреждения антинаучными, антигуманными, противозаконными, противоречащими основам Конституции СССР. Мы выражаем свой протест и официально заявляем: если в течении трех суток все мы, без исключения, не будем освобождены, при первой же возможности мы добьемся возбуждения против руководства названного института уголовного дела, а по окончании следствия - суровейших наказаний в отношении его сотрудников. Кроме того, по истечении трехдневного срока с момента передачи данного документа сотрудникам НИИ ДУРА, мы снимаем с себя всякую ответственность и не гарантируем им сохранность их жизней и здоровья".</w:t>
      </w:r>
    </w:p>
    <w:p>
      <w:pPr>
        <w:pStyle w:val="MainText"/>
        <w:rPr/>
      </w:pPr>
      <w:r>
        <w:rPr/>
        <w:t>Была в последней фразе сдержанная, но явно ощутимая угроза. И это всем понравилось. Каждый расписался под двумя экземплярами текста. Только слово "Собранные" в начале его заменили словом "заключенные".</w:t>
      </w:r>
    </w:p>
    <w:p>
      <w:pPr>
        <w:pStyle w:val="MainText"/>
        <w:rPr/>
      </w:pPr>
      <w:r>
        <w:rPr/>
        <w:t>А ночью мне приснилась армия - первые дни службы. "Дедами" там были Зонов и Борис Яковлевич. Они заставляли меня стирать носки, я отказывался, а они били меня. И когда я "сломался", стал кричать, что согласен, они не слушали меня, а все били и били.</w:t>
      </w:r>
    </w:p>
    <w:p>
      <w:pPr>
        <w:pStyle w:val="MainText"/>
        <w:rPr/>
      </w:pPr>
      <w:r>
        <w:rPr/>
        <w:t>Я проснулся с ног до головы липкий от пота. Хоть я и понимал, что это только сон, тяжесть внутри осталась. И мысль: не нужно никаких телекамер, достаточно всего лишь одного "стукача".</w:t>
      </w:r>
    </w:p>
    <w:p>
      <w:pPr>
        <w:pStyle w:val="MainText"/>
        <w:rPr/>
      </w:pPr>
      <w:r>
        <w:rPr/>
        <w:t>Я еле заснул снова. И только тогда все стало на свои места. Приснилась Элька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Зонов появился в расположении часов в двенадцать дня, и нота протеста была торжественно ему вручена. Он прочел, аккуратно сложил листок и сунул его во внутренний карман. На лице его не отразилось и тени какого-либо чувства.</w:t>
      </w:r>
    </w:p>
    <w:p>
      <w:pPr>
        <w:pStyle w:val="MainText"/>
        <w:rPr/>
      </w:pPr>
      <w:r>
        <w:rPr/>
        <w:t>Всеобщее состояние в течении трех дней можно выразить одним единственным словом - "томление". Мы окончательно перезнакомились друг с другом, наметились даже небольшие товарищеские компании. Мы маялись от безделья и до одури обкуривались в туалете; и, в то же время, ухитрялись не высыпаться, потому что до двух-трех ночи не умолкали анекдоты, житейские (в основном - армейские) байки и сопровождающий их хохот.</w:t>
      </w:r>
    </w:p>
    <w:p>
      <w:pPr>
        <w:pStyle w:val="MainText"/>
        <w:rPr/>
      </w:pPr>
      <w:r>
        <w:rPr/>
        <w:t>Наверное, каждый из нас минимум один раз попытался подойти поближе к КПП или хотя бы просто завести беседу с часовыми, носившими, кстати, погоны внутренних войск. Но те службу несли четко: неуставных "базаров" не допускали, только - "стой, кто идет?" и "стой, стрелять буду!" А однажды даже был произведен положенный предупредительный выстрел в воздух, после чего белый, как ватман, камикадзе-Жора пулей влетел в расположение, плюхнулся на табурет, сломал, прикуривая, несколько спичек, затянулся, наконец, и сказал: "Настоящий!.." (патрон? автомат? часовой?)</w:t>
      </w:r>
    </w:p>
    <w:p>
      <w:pPr>
        <w:pStyle w:val="MainText"/>
        <w:rPr/>
      </w:pPr>
      <w:r>
        <w:rPr/>
        <w:t>К концу третьего дня нас лихорадило. Должна же быть, в конце концов, хоть какая-нибудь реакция на наш опус. Ночью меня разбудил Жора и предложил вместе готовить побег, если в течении нескольких дней нас не отпустят по-хорошему. Я согласился. Но когда он вознамерился разбудить еще майора Юру и Бориса Яковлевича, я отговорил его. Юра по натуре своей - ярко выраженный реформист. Он будет только тормозить. Что же касается Рипкина, я просто не доверял ему. Да, без всяких к тому оснований. Но, вот, не доверял. Жора вяло поспорил со мной и признал: чем меньше людей будет готовить побег, тем больше шансов на успех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На сей раз Зонов был одет в спортивный костюм и куртку-аляску. Но при кобуре.</w:t>
      </w:r>
    </w:p>
    <w:p>
      <w:pPr>
        <w:pStyle w:val="MainText"/>
        <w:rPr/>
      </w:pPr>
      <w:r>
        <w:rPr/>
        <w:t>- Так, - сказал он, вновь собрав нас в коридоре, - вижу, вы не слишком-то удручены отсутствием работы: ни одной заявки на оборудование. Впрочем, мне же меньше мороки.</w:t>
      </w:r>
    </w:p>
    <w:p>
      <w:pPr>
        <w:pStyle w:val="MainText"/>
        <w:rPr/>
      </w:pPr>
      <w:r>
        <w:rPr/>
        <w:t xml:space="preserve">- А мы о вас и заботимся, - съехидничал Сан-Саныч, - отец вы наш родной. </w:t>
      </w:r>
    </w:p>
    <w:p>
      <w:pPr>
        <w:pStyle w:val="MainText"/>
        <w:rPr/>
      </w:pPr>
      <w:r>
        <w:rPr/>
        <w:t>Но Зонов замечание проигнорировал.</w:t>
      </w:r>
    </w:p>
    <w:p>
      <w:pPr>
        <w:pStyle w:val="MainText"/>
        <w:rPr/>
      </w:pPr>
      <w:r>
        <w:rPr/>
        <w:t>- Вы наш протест начальству передали? - напористо спросил Борис Яковлевич.</w:t>
      </w:r>
    </w:p>
    <w:p>
      <w:pPr>
        <w:pStyle w:val="MainText"/>
        <w:rPr/>
      </w:pPr>
      <w:r>
        <w:rPr/>
        <w:t>- Не посчитал нужным, - бросил Зонов и пошел к выходу.</w:t>
      </w:r>
    </w:p>
    <w:p>
      <w:pPr>
        <w:pStyle w:val="MainText"/>
        <w:rPr/>
      </w:pPr>
      <w:r>
        <w:rPr/>
        <w:t>Мы ожидали чего угодно, только не этого. Не передал?! А на кой черт он нас сейчас строил?!</w:t>
      </w:r>
    </w:p>
    <w:p>
      <w:pPr>
        <w:pStyle w:val="MainText"/>
        <w:rPr/>
      </w:pPr>
      <w:r>
        <w:rPr/>
        <w:t>- Сволочь, - емко выразив общий порыв, послал ему вдогонку Жора.</w:t>
      </w:r>
    </w:p>
    <w:p>
      <w:pPr>
        <w:pStyle w:val="MainText"/>
        <w:rPr/>
      </w:pPr>
      <w:r>
        <w:rPr/>
        <w:t>- Возможно, - обернулся и пожал плечами Зонов. Потом поговорил о чем-то с заспанной комендантшей и удалился.</w:t>
      </w:r>
    </w:p>
    <w:p>
      <w:pPr>
        <w:pStyle w:val="MainText"/>
        <w:rPr/>
      </w:pPr>
      <w:r>
        <w:rPr/>
        <w:t>Страсти кипели весь день. Одни предлагали взять охрану штурмом, другие - подкупить дежурного на КПП, третьи - устроить лежачую забастовку... Пыл охладил Юра:</w:t>
      </w:r>
    </w:p>
    <w:p>
      <w:pPr>
        <w:pStyle w:val="MainText"/>
        <w:rPr/>
      </w:pPr>
      <w:r>
        <w:rPr/>
        <w:t>- Нужно хорошенько обсосать все варианты. Затея с протестом, например, лопнула. Теперь нужно бить только наверняка. А пока... - Он взял ручку и написал на листке: "Давайте попробуем сорвать эксперимент. Беру на себя роль старшины. Будем дисциплинированны. Если надо, будем строиться, ходить в ногу и т.п. Если даже ничего не придумаем, через неделю-две они поймут, что никаких интересных вещей у нас не происходит, что исследовать нечего и отпустят нас". Когда бумажка прошла по кругу, он спросил вслух: - Кто "за"?</w:t>
      </w:r>
    </w:p>
    <w:p>
      <w:pPr>
        <w:pStyle w:val="MainText"/>
        <w:rPr/>
      </w:pPr>
      <w:r>
        <w:rPr/>
        <w:t>Сразу или помедлив, "за" проголосовали все.</w:t>
      </w:r>
    </w:p>
    <w:p>
      <w:pPr>
        <w:pStyle w:val="MainText"/>
        <w:rPr/>
      </w:pPr>
      <w:r>
        <w:rPr/>
        <w:t>- Кстати, анекдот, - влез Жора. - Офицер у своего друга-гражданского спрашивает: "Правда, что вы, гражданские, всех военных тупыми считаете?" Тот: "Да нет, что ты..." "А если честно? Я не обижусь". "Ну, если честно, то считаем". "Вот так, значит, - говорит офицер, - но если вы все на гражданке такие умные, что же вы строем-то не ходите?"</w:t>
      </w:r>
    </w:p>
    <w:p>
      <w:pPr>
        <w:pStyle w:val="MainText"/>
        <w:rPr/>
      </w:pPr>
      <w:r>
        <w:rPr/>
        <w:t xml:space="preserve">В эту ночь я не успел как следует досмотреть свой любимый сон, потому что меня опять разбудил Жора, и мы принялись разрабатывать план. Две недели - слишком долгий срок. </w:t>
      </w:r>
    </w:p>
    <w:p>
      <w:pPr>
        <w:pStyle w:val="Heading1"/>
        <w:rPr>
          <w:lang w:val="en-US"/>
        </w:rPr>
      </w:pPr>
      <w:r>
        <w:rPr>
          <w:lang w:val="en-US"/>
        </w:rPr>
        <w:t>II</w:t>
      </w:r>
    </w:p>
    <w:p>
      <w:pPr>
        <w:pStyle w:val="MainText"/>
        <w:rPr/>
      </w:pPr>
      <w:r>
        <w:rPr/>
        <w:t>После ужина, выходя из столовой, мы чуть задержались и отозвали в сторону майора Юру.</w:t>
      </w:r>
    </w:p>
    <w:p>
      <w:pPr>
        <w:pStyle w:val="MainText"/>
        <w:rPr/>
      </w:pPr>
      <w:r>
        <w:rPr/>
        <w:t>- Земляк, - начал Жора, - ты нас на проверке не ищи, мы тут чуток задержимся. - Надо сказать, что два дня после общего "секретного соглашения" все вели себя образцово и ежевечерне строились на проверки (хотя, казалось бы, куда мы отсюда денемся?). - Это почему это так? - насторожился Юра.</w:t>
      </w:r>
    </w:p>
    <w:p>
      <w:pPr>
        <w:pStyle w:val="MainText"/>
        <w:rPr/>
      </w:pPr>
      <w:r>
        <w:rPr/>
        <w:t>- Да мы тут договорились... - я кивнул в сторону протирающих столики поварих.</w:t>
      </w:r>
    </w:p>
    <w:p>
      <w:pPr>
        <w:pStyle w:val="MainText"/>
        <w:rPr/>
      </w:pPr>
      <w:r>
        <w:rPr/>
        <w:t>- Мужики мы, или кто? - напористо задал Жора риторический вопрос.</w:t>
      </w:r>
    </w:p>
    <w:p>
      <w:pPr>
        <w:pStyle w:val="MainText"/>
        <w:rPr/>
      </w:pPr>
      <w:r>
        <w:rPr/>
        <w:t>- А-а, - заулыбался Юра (у нас уже начали входить в обиход смачные эротические воспоминания и шуточки после отбоя), - это дело святое. Жалко, двое их, я бы и сам с вами остался, - он игриво подкрутил усы. Ладно, ни пуха вам, хлопцы, ни пера; расскажите после.</w:t>
      </w:r>
    </w:p>
    <w:p>
      <w:pPr>
        <w:pStyle w:val="MainText"/>
        <w:rPr/>
      </w:pPr>
      <w:r>
        <w:rPr/>
        <w:t>Оставшись одни, мы немного отступили в коридор, чтобы женщины не увидели нас раньше времени. Через пару минут они - румяная дородная, лет тридцати пяти Наташа (Жора при виде нее каждый раз мурлыкал: "Я свою Наталию узнаю по талии: там, где ширше талия, там моя Наталия") и сухопарая лошадь Варвара - покрикивая друг на друга, вошли в подсобку. Мы выждали еще немного, и, только услышав лязг железных тарелок, пробежали в ту же дверь и свернули в посудомойку.</w:t>
      </w:r>
    </w:p>
    <w:p>
      <w:pPr>
        <w:pStyle w:val="MainText"/>
        <w:rPr/>
      </w:pPr>
      <w:r>
        <w:rPr/>
        <w:t>- Вот что, бабоньки, - сказал Жора, - кхе-кхе, короче, это... раздевайтесь.</w:t>
      </w:r>
    </w:p>
    <w:p>
      <w:pPr>
        <w:pStyle w:val="MainText"/>
        <w:rPr/>
      </w:pPr>
      <w:r>
        <w:rPr/>
        <w:t>- Вы чего это, дураки, удумали? - всей своей талией грозно двинулась на нас Наталия. Жора растерянно попятился к двери. И все дело было бы загублено на корню, если бы я, убоявшись провала, не выхватил из умывальника огромный хлебный нож и не заорал, вспоминая на ходу все виденные когда-либо детективы:</w:t>
      </w:r>
    </w:p>
    <w:p>
      <w:pPr>
        <w:pStyle w:val="MainText"/>
        <w:rPr/>
      </w:pPr>
      <w:r>
        <w:rPr/>
        <w:t>- Стоять, шампунь блатная! Век воли не видать, порешу, как котят! - На том мой запас уголовных выражений иссяк, и я добавил только последнее известное мне "блатное" слово: - В натуре.</w:t>
      </w:r>
    </w:p>
    <w:p>
      <w:pPr>
        <w:pStyle w:val="MainText"/>
        <w:rPr/>
      </w:pPr>
      <w:r>
        <w:rPr/>
        <w:t>Но Наташе этого вполне хватило. Она остановилась и, торопливо расстегивая ворот блузки, нерешительно, с какой-то полувопросительной интонацией крикнула:</w:t>
      </w:r>
    </w:p>
    <w:p>
      <w:pPr>
        <w:pStyle w:val="MainText"/>
        <w:rPr/>
      </w:pPr>
      <w:r>
        <w:rPr/>
        <w:t>- Ой?..</w:t>
      </w:r>
    </w:p>
    <w:p>
      <w:pPr>
        <w:pStyle w:val="MainText"/>
        <w:rPr/>
      </w:pPr>
      <w:r>
        <w:rPr/>
        <w:t>А потом еще, с тем же выражением:</w:t>
      </w:r>
    </w:p>
    <w:p>
      <w:pPr>
        <w:pStyle w:val="MainText"/>
        <w:rPr/>
      </w:pPr>
      <w:r>
        <w:rPr/>
        <w:t>- Насилуют?!</w:t>
      </w:r>
    </w:p>
    <w:p>
      <w:pPr>
        <w:pStyle w:val="MainText"/>
        <w:rPr/>
      </w:pPr>
      <w:r>
        <w:rPr/>
        <w:t>- Размечталась, - буркнул осмелевший Жора, Помогая ей стянуть блузку. Я даже не ожидал, что женские тела могут быть такими некрасивыми.</w:t>
      </w:r>
    </w:p>
    <w:p>
      <w:pPr>
        <w:pStyle w:val="MainText"/>
        <w:rPr/>
      </w:pPr>
      <w:r>
        <w:rPr/>
        <w:t>Одно - жирное, бесформенное, другое - костлявое, угловатое, с обвисшими худыми грудями. Я стал смотреть в сторону и попытался представить мою стройную загорелую Эльку, но не смог. Однако, Жора, кажется, моих чувств не разделял. Собрав одежду в охапку, он потоптался нерешительно на месте и спросил меня:</w:t>
      </w:r>
    </w:p>
    <w:p>
      <w:pPr>
        <w:pStyle w:val="MainText"/>
        <w:rPr/>
      </w:pPr>
      <w:r>
        <w:rPr/>
        <w:t>- А может того... задержимся, а?.</w:t>
      </w:r>
    </w:p>
    <w:p>
      <w:pPr>
        <w:pStyle w:val="MainText"/>
        <w:rPr/>
      </w:pPr>
      <w:r>
        <w:rPr/>
        <w:t>- Иди, иди, ядерщик ядреный, - подтолкнул я его к двери.</w:t>
      </w:r>
    </w:p>
    <w:p>
      <w:pPr>
        <w:pStyle w:val="MainText"/>
        <w:rPr/>
      </w:pPr>
      <w:r>
        <w:rPr/>
        <w:t>- Эх, - с нескрываемым сожалением вздохнул он, - вы уж нас, женщины, извините. - А за что извиняется - за грабеж ли, за раннее ли отбытие, одному богу известно.</w:t>
      </w:r>
    </w:p>
    <w:p>
      <w:pPr>
        <w:pStyle w:val="MainText"/>
        <w:rPr/>
      </w:pPr>
      <w:r>
        <w:rPr/>
        <w:t>- Дураки, они и есть дураки, - сварливо крикнула нам вслед Варвара, а мы ножкой стула заперли дверь снаружи и принялись переоблачаться в женское.</w:t>
      </w:r>
    </w:p>
    <w:p>
      <w:pPr>
        <w:pStyle w:val="MainText"/>
        <w:rPr/>
      </w:pPr>
      <w:r>
        <w:rPr/>
        <w:t>В костюмах беглого Керенского мы без приключений добрались до КПП. Часовой, прохаживающийся неподалеку, даже не взглянул на нас. От волнения у меня образовалась очень неудобная слабость в коленках. Войдя в дверь, мы увидели вертушку и окошечко дежурного напротив нее. Я сунул туда найденный в кармане сарафана пропуск, заключенный в мутно-прозрачный пластиковый футляр. То же сделал и Жора. Пропуска были тут же возвращены нам, я толкнул вертушку, но она не поддалась. Спрашивать, в чем дело, я не смел - голос-то у меня отнюдь не женский. Но все разъяснилось само собой:</w:t>
      </w:r>
    </w:p>
    <w:p>
      <w:pPr>
        <w:pStyle w:val="MainText"/>
        <w:rPr/>
      </w:pPr>
      <w:r>
        <w:rPr/>
        <w:t>- Чего долбишься, - просипел вахтер, руки сюда давайте.</w:t>
      </w:r>
    </w:p>
    <w:p>
      <w:pPr>
        <w:pStyle w:val="MainText"/>
        <w:rPr/>
      </w:pPr>
      <w:r>
        <w:rPr/>
        <w:t>Я испуганно покосился на Жору. Тот, задев губами мое ухо, прошептал: "Это какой-то тест". Мы сунули руки в окошко. Я почувствовал, как к ладони прикасается что-то плоское и холодное.</w:t>
      </w:r>
    </w:p>
    <w:p>
      <w:pPr>
        <w:pStyle w:val="MainText"/>
        <w:rPr/>
      </w:pPr>
      <w:r>
        <w:rPr/>
        <w:t>- Э-э, кто вы? - спросил вахтер озадаченно. Я выдернул ладонь и кинулся к двери его комнатки. Толкнул. Естественно, заперто. Ко мне подскочил Жора, тоже попробовал дверь рукой, а потом принялся всей своей массой с размаху биться в нее. И с четвертой попытки мы вломились в прокуренную каморку. Уже вовсю ревела сирена. Старик тряс ладонями над головой, бормоча: "Сдаюсь, сдаюсь, в плен бери, давай..." Жора дернул какой-то рубильник, и сирена смолкла. Я нажал на педаль под столом и защелкнул ее специальным замком; вертушка теперь должна быть свободной. Мы ринулись к выходу, но на пороге столкнулись нос к носу с двумя бравыми охранничками.</w:t>
      </w:r>
    </w:p>
    <w:p>
      <w:pPr>
        <w:pStyle w:val="MainText"/>
        <w:rPr/>
      </w:pPr>
      <w:r>
        <w:rPr/>
        <w:t>- Стой! - рявкнул один из них.</w:t>
      </w:r>
    </w:p>
    <w:p>
      <w:pPr>
        <w:pStyle w:val="MainText"/>
        <w:rPr/>
      </w:pPr>
      <w:r>
        <w:rPr/>
        <w:t>Смелость тут ни при чем, наоборот, именно от страха у меня полностью атрофировался инстинкт самосохранения. Я бросился в дверь, прямо на автомат.</w:t>
      </w:r>
    </w:p>
    <w:p>
      <w:pPr>
        <w:pStyle w:val="MainText"/>
        <w:rPr/>
      </w:pPr>
      <w:r>
        <w:rPr/>
        <w:t>Но в меня не стреляли. Зато я получил оглушительный удар прикладом в висок и моментально провалился в темноту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...Наверное, только после того, как тебя побьют, по-настоящему осознаешь, что ты - в тюрьме. Не в общежитии, не в казарме, а именно в тюрьме. Кажется, я понял это первым. Шел второй день объявленной мной голодовки.</w:t>
      </w:r>
    </w:p>
    <w:p>
      <w:pPr>
        <w:pStyle w:val="MainText"/>
        <w:rPr/>
      </w:pPr>
      <w:r>
        <w:rPr/>
        <w:t>Вчера, когда я перед строем заявил о своем решении Зонову, он сделал вид, что ему наплевать. Но я видел: именно СДЕЛАЛ ВИД. Рассчитывал, что я, столкнувшись с безразличием, откажусь от своего намерения. На самом же деле он начал нервничать, я заметил это. А сегодня майор Юра рассказал, что утром Зонов как бы мимоходом справлялся о моем самочувствии.</w:t>
      </w:r>
    </w:p>
    <w:p>
      <w:pPr>
        <w:pStyle w:val="MainText"/>
        <w:rPr/>
      </w:pPr>
      <w:r>
        <w:rPr/>
        <w:t>По книжкам о революционерах я знаю, что голодая, нужно лежать, меньше двигаться - сохранять энергию. Я же, наоборот, без нужды суетился, слонялся по спальне, слушал анекдоты, пил чай (почти каждый взял в командировку пачку чая и кипятильник), курил, ругался, ложился и снова вставал. Не то что истощенным, просто голодным я себя почувствовать еще не успел. Только башка трещала, но это, наверное, от удара.</w:t>
      </w:r>
    </w:p>
    <w:p>
      <w:pPr>
        <w:pStyle w:val="MainText"/>
        <w:rPr/>
      </w:pPr>
      <w:r>
        <w:rPr/>
        <w:t>В нашем углу Жора со смаком описывал сцену раздевания поварих Рассказ этот "по просьбам трудящихся" он повторял уже в четвертый или в пятый раз, но вновь и вновь успех имел место значительный. И с каждым разом повествование его обрастало все более интимными подробностями, а убогие прелести несчастных женщин расцветали все пышнее и пышнее.</w:t>
      </w:r>
    </w:p>
    <w:p>
      <w:pPr>
        <w:pStyle w:val="MainText"/>
        <w:rPr/>
      </w:pPr>
      <w:r>
        <w:rPr/>
        <w:t>Вообще, женщины стали главной и едва ли не единственной темой наших разговоров. Но сейчас ее на время потеснило обсуждение нашей попытки бегства; благо, нашлись и точки соприкосновения этих двух тем. Большинство относилось к нам сочувственно. Майор Юра пожурил нас "за недисциплинированность", но не очень строго: посчитал, что мы свое уже получили. Но один человек был настроен крайне агрессивно. Сан-Саныч. Мол, из-за вас теперь наши тюремщики усилят бдительность, пискляво митинговал он, и достанется всем. Нечего было лезть в бутылку, нужно было обсудить план побега коллективно. Возможно, он и прав, только все равно обидно.</w:t>
      </w:r>
    </w:p>
    <w:p>
      <w:pPr>
        <w:pStyle w:val="MainText"/>
        <w:rPr/>
      </w:pPr>
      <w:r>
        <w:rPr/>
        <w:t>- Если еще кто дернется без спроса, темную устроим, - закончил он угрозой очередную тираду. - А этих … простим на первый раз.</w:t>
      </w:r>
    </w:p>
    <w:p>
      <w:pPr>
        <w:pStyle w:val="MainText"/>
        <w:rPr/>
      </w:pPr>
      <w:r>
        <w:rPr/>
        <w:t>Вся моя нервозность вылилась во вспышку лютой ненависти к этому мозгляку.</w:t>
      </w:r>
    </w:p>
    <w:p>
      <w:pPr>
        <w:pStyle w:val="MainText"/>
        <w:rPr/>
      </w:pPr>
      <w:r>
        <w:rPr/>
        <w:t>- Слушай ты, умный, - взял я его за грудки, - пойдем-ка выйдем, поговорим.</w:t>
      </w:r>
    </w:p>
    <w:p>
      <w:pPr>
        <w:pStyle w:val="MainText"/>
        <w:rPr/>
      </w:pPr>
      <w:r>
        <w:rPr/>
        <w:t>- Пойдем, пойдем, - пискнул он воинственно.</w:t>
      </w:r>
    </w:p>
    <w:p>
      <w:pPr>
        <w:pStyle w:val="MainText"/>
        <w:rPr/>
      </w:pPr>
      <w:r>
        <w:rPr/>
        <w:t>- Бросьте, - попытался урезонить нас Юра, - не хватало нам еще промеж себя собачиться.</w:t>
      </w:r>
    </w:p>
    <w:p>
      <w:pPr>
        <w:pStyle w:val="MainText"/>
        <w:rPr/>
      </w:pPr>
      <w:r>
        <w:rPr/>
        <w:t>Но неожиданно бесстрашный Сан-Саныч сам поволок меня за рукав к дверному проему, бросив мужикам:</w:t>
      </w:r>
    </w:p>
    <w:p>
      <w:pPr>
        <w:pStyle w:val="MainText"/>
        <w:rPr/>
      </w:pPr>
      <w:r>
        <w:rPr/>
        <w:t>- С нами не ходите, сами разберемся.</w:t>
      </w:r>
    </w:p>
    <w:p>
      <w:pPr>
        <w:pStyle w:val="MainText"/>
        <w:rPr/>
      </w:pPr>
      <w:r>
        <w:rPr/>
        <w:t>В коридоре он вдруг дружелюбно спросил:</w:t>
      </w:r>
    </w:p>
    <w:p>
      <w:pPr>
        <w:pStyle w:val="MainText"/>
        <w:rPr/>
      </w:pPr>
      <w:r>
        <w:rPr/>
        <w:t>- Ручка есть?</w:t>
      </w:r>
    </w:p>
    <w:p>
      <w:pPr>
        <w:pStyle w:val="MainText"/>
        <w:rPr/>
      </w:pPr>
      <w:r>
        <w:rPr/>
        <w:t>Я опешил и ручку ему дал. Он вынул блокнот и стал писать:</w:t>
      </w:r>
    </w:p>
    <w:p>
      <w:pPr>
        <w:pStyle w:val="MainText"/>
        <w:rPr/>
      </w:pPr>
      <w:r>
        <w:rPr/>
        <w:t>"Уверен, среди нас есть осведомитель. После ужина зайди в лабораторию № 1, есть дело. Если хочешь бежать, нечего переть напролом".</w:t>
      </w:r>
    </w:p>
    <w:p>
      <w:pPr>
        <w:pStyle w:val="MainText"/>
        <w:rPr/>
      </w:pPr>
      <w:r>
        <w:rPr/>
        <w:t>Он передал ручку мне.</w:t>
      </w:r>
    </w:p>
    <w:p>
      <w:pPr>
        <w:pStyle w:val="MainText"/>
        <w:rPr/>
      </w:pPr>
      <w:r>
        <w:rPr/>
        <w:t>"Что такое лаборатория № 1?"</w:t>
      </w:r>
    </w:p>
    <w:p>
      <w:pPr>
        <w:pStyle w:val="MainText"/>
        <w:rPr/>
      </w:pPr>
      <w:r>
        <w:rPr/>
        <w:t>Сан-Саныч вырвал из блокнота исписанный листок и сжег его, чиркнув зажигалкой.</w:t>
      </w:r>
    </w:p>
    <w:p>
      <w:pPr>
        <w:pStyle w:val="MainText"/>
        <w:rPr/>
      </w:pPr>
      <w:r>
        <w:rPr/>
        <w:t>- Пока вы с Жорой дурью маялись, - ехидно ответил он вслух на мой письменный вопрос, - мы подали Зонову заявки, и он их все выполнил. Лично я работаю уже третий день. Под лаборатории нам отдали пустые кладовки, вон, - он указал пальцем на три двери в конце коридора, в стороне противоположной столовой. - Ключ от первой - у меня. Все понял?</w:t>
      </w:r>
    </w:p>
    <w:p>
      <w:pPr>
        <w:pStyle w:val="MainText"/>
        <w:rPr/>
      </w:pPr>
      <w:r>
        <w:rPr/>
        <w:t>- Хорошо.</w:t>
      </w:r>
    </w:p>
    <w:p>
      <w:pPr>
        <w:pStyle w:val="MainText"/>
        <w:rPr/>
      </w:pPr>
      <w:r>
        <w:rPr/>
        <w:t>Мы вернулись в спальню, демонстративно не глядя друг на друга, создавая видимость, что хоть до драки дело не дошло, но отныне мы - враги лютые.</w:t>
      </w:r>
    </w:p>
    <w:p>
      <w:pPr>
        <w:pStyle w:val="MainText"/>
        <w:rPr/>
      </w:pPr>
      <w:r>
        <w:rPr/>
        <w:t>На ужин я, естественно, не пошел. Уже начало сосать под ложечкой, и предательница-фантазия принялась подсказывать способы утолить голод так, чтобы никто об этом не узнал. Говорят, это особенность совести современного человека: она чиста, пока о твоем преступлении не узнают окружающие. Стоит преступлению открыться, как совесть начинает мучить тебя, не дает тебе спать... Вплоть до самоубийства. Но только если кто-то узнал.</w:t>
      </w:r>
    </w:p>
    <w:p>
      <w:pPr>
        <w:pStyle w:val="MainText"/>
        <w:rPr/>
      </w:pPr>
      <w:r>
        <w:rPr/>
        <w:t>Когда народ вернулся с ужина, я поднялся и на всякий случай подошел к койке Сан-Саныча. Пусто.</w:t>
      </w:r>
    </w:p>
    <w:p>
      <w:pPr>
        <w:pStyle w:val="MainText"/>
        <w:rPr/>
      </w:pPr>
      <w:r>
        <w:rPr/>
        <w:t>...Он открыл сразу, только я постучал.</w:t>
      </w:r>
    </w:p>
    <w:p>
      <w:pPr>
        <w:pStyle w:val="MainText"/>
        <w:rPr/>
      </w:pPr>
      <w:r>
        <w:rPr/>
        <w:t>- Заходи быстрее, - он запер за мной дверь. - Я тут один, и никто нас точно не подслушивает, я каждый миллиметр облазил.</w:t>
      </w:r>
    </w:p>
    <w:p>
      <w:pPr>
        <w:pStyle w:val="MainText"/>
        <w:rPr/>
      </w:pPr>
      <w:r>
        <w:rPr/>
        <w:t>Я огляделся. Небольшая комната была доверху забита колбами, ретортами и иными алхимическими принадлежностями. На верстаке в углу стояло угнетающего вида приспособление в полуразобранном состоянии с несколькими, торчащими в разные стороны, металлическими прутьями впереди и змеевиком (пружиной? скрученным кабелем?) позади.</w:t>
      </w:r>
    </w:p>
    <w:p>
      <w:pPr>
        <w:pStyle w:val="MainText"/>
        <w:rPr/>
      </w:pPr>
      <w:r>
        <w:rPr/>
        <w:t>- Сколько вас тут занимается?</w:t>
      </w:r>
    </w:p>
    <w:p>
      <w:pPr>
        <w:pStyle w:val="MainText"/>
        <w:rPr/>
      </w:pPr>
      <w:r>
        <w:rPr/>
        <w:t>- Пятеро. Но что другие делают, я не знаю, я и сам им не объясняю ничего. А тебе можно верить.</w:t>
      </w:r>
    </w:p>
    <w:p>
      <w:pPr>
        <w:pStyle w:val="MainText"/>
        <w:rPr/>
      </w:pPr>
      <w:r>
        <w:rPr/>
        <w:t>- Почему?</w:t>
      </w:r>
    </w:p>
    <w:p>
      <w:pPr>
        <w:pStyle w:val="MainText"/>
        <w:rPr/>
      </w:pPr>
      <w:r>
        <w:rPr/>
        <w:t>- Стукач бы первым в бега не подался. Да и разукрасили тебя больно хорошо. Своего бы так не стали.</w:t>
      </w:r>
    </w:p>
    <w:p>
      <w:pPr>
        <w:pStyle w:val="MainText"/>
        <w:rPr/>
      </w:pPr>
      <w:r>
        <w:rPr/>
        <w:t>Он подошел к столу и, внезапно смутившись, сказал:</w:t>
      </w:r>
    </w:p>
    <w:p>
      <w:pPr>
        <w:pStyle w:val="MainText"/>
        <w:rPr/>
      </w:pPr>
      <w:r>
        <w:rPr/>
        <w:t>- Вот, посмотри чего я здесь нахимичил... У меня давно уже эта мысль вертелась, но то времени не было, то препаратов нужных, то не везло просто, да и всегда что-нибудь поважнее находилось... - говоря это, он достал из-под стола кирпич и поставил на него две склянки - с прозрачной и мутно-зеленоватой жидкостями.</w:t>
      </w:r>
    </w:p>
    <w:p>
      <w:pPr>
        <w:pStyle w:val="MainText"/>
        <w:rPr/>
      </w:pPr>
      <w:r>
        <w:rPr/>
        <w:t>- Не самогон?</w:t>
      </w:r>
    </w:p>
    <w:p>
      <w:pPr>
        <w:pStyle w:val="MainText"/>
        <w:rPr/>
      </w:pPr>
      <w:r>
        <w:rPr/>
        <w:t>- Между прочим, я и сам удивляюсь, как Зонов такую возможность не учел: мы тут вполне можем наладить производство первача на широкую ногу, и хана бы всему ихнему эксперименту.</w:t>
      </w:r>
    </w:p>
    <w:p>
      <w:pPr>
        <w:pStyle w:val="MainText"/>
        <w:rPr/>
      </w:pPr>
      <w:r>
        <w:rPr/>
        <w:t>- А может, наоборот, это и был бы успех? Может, это как раз, и подтвердило бы какие-то его теоретические выкладки? Например, что в неволе интеллигенция спивается.</w:t>
      </w:r>
    </w:p>
    <w:p>
      <w:pPr>
        <w:pStyle w:val="MainText"/>
        <w:rPr/>
      </w:pPr>
      <w:r>
        <w:rPr/>
        <w:t>- Это-то мы и без него знаем. Вот, - Сан-Саныч открыл пробирку с прозрачной жидкостью и плеснул ее содержимым на кирпич. - Сейчас минутку подождем, и готово будет. Если хорошенько подумать, то куча перспектив. - Он разволновался. - Так, теперь дальше, - он открыл вторую пробирку и чуть-чуть капнул из нее. - Все. Покурим.</w:t>
      </w:r>
    </w:p>
    <w:p>
      <w:pPr>
        <w:pStyle w:val="MainText"/>
        <w:rPr/>
      </w:pPr>
      <w:r>
        <w:rPr/>
        <w:t>Закурили. Я поглядывал на кирпич, но ничего сверхъестественного с ним не происходило. У меня появилось подозрение, что Сан-Саныч просто свихнулся от переживаний. Помешался. На кирпичах.</w:t>
      </w:r>
    </w:p>
    <w:p>
      <w:pPr>
        <w:pStyle w:val="MainText"/>
        <w:rPr/>
      </w:pPr>
      <w:r>
        <w:rPr/>
        <w:t>- Так, - он встал с табуретки, - ну-ка, потрогай.</w:t>
      </w:r>
    </w:p>
    <w:p>
      <w:pPr>
        <w:pStyle w:val="MainText"/>
        <w:rPr/>
      </w:pPr>
      <w:r>
        <w:rPr/>
        <w:t>- Не ядовито?.</w:t>
      </w:r>
    </w:p>
    <w:p>
      <w:pPr>
        <w:pStyle w:val="MainText"/>
        <w:rPr/>
      </w:pPr>
      <w:r>
        <w:rPr/>
        <w:t>- Давай-давай.</w:t>
      </w:r>
    </w:p>
    <w:p>
      <w:pPr>
        <w:pStyle w:val="MainText"/>
        <w:rPr/>
      </w:pPr>
      <w:r>
        <w:rPr/>
        <w:t>- Я потрогал. Кирпич как кирпич.</w:t>
      </w:r>
    </w:p>
    <w:p>
      <w:pPr>
        <w:pStyle w:val="MainText"/>
        <w:rPr/>
      </w:pPr>
      <w:r>
        <w:rPr/>
        <w:t>- Посильней нажми.</w:t>
      </w:r>
    </w:p>
    <w:p>
      <w:pPr>
        <w:pStyle w:val="MainText"/>
        <w:rPr/>
      </w:pPr>
      <w:r>
        <w:rPr/>
        <w:t>Я нажал, но твердости не почувствовал. Пальцы вошли в рыжую субстанцию легко, как в мокрую глину.</w:t>
      </w:r>
    </w:p>
    <w:p>
      <w:pPr>
        <w:pStyle w:val="MainText"/>
        <w:rPr/>
      </w:pPr>
      <w:r>
        <w:rPr/>
        <w:t>- Ясно?</w:t>
      </w:r>
    </w:p>
    <w:p>
      <w:pPr>
        <w:pStyle w:val="MainText"/>
        <w:rPr/>
      </w:pPr>
      <w:r>
        <w:rPr/>
        <w:t>- Здорово! Только зачем?</w:t>
      </w:r>
    </w:p>
    <w:p>
      <w:pPr>
        <w:pStyle w:val="MainText"/>
        <w:rPr/>
      </w:pPr>
      <w:r>
        <w:rPr/>
        <w:t>- Трудно, наверное, быть глупым. Слушай сюда. Как основу я использовал самые обыкновенные бактерии гниения. Здесь, - он показал на пустую пробирку, - питательный раствор, он же и катализатор.</w:t>
      </w:r>
    </w:p>
    <w:p>
      <w:pPr>
        <w:pStyle w:val="MainText"/>
        <w:rPr/>
      </w:pPr>
      <w:r>
        <w:rPr/>
        <w:t>- Э-э, - я тщательно вытер руку о штаны, - а у меня пальцы не того?.</w:t>
      </w:r>
    </w:p>
    <w:p>
      <w:pPr>
        <w:pStyle w:val="MainText"/>
        <w:rPr/>
      </w:pPr>
      <w:r>
        <w:rPr/>
        <w:t>- Не того, не бойся. И штаны - не того. Узкая специализация - строительные материалы - бетон, кирпич, кафель, шифер.</w:t>
      </w:r>
    </w:p>
    <w:p>
      <w:pPr>
        <w:pStyle w:val="MainText"/>
        <w:rPr/>
      </w:pPr>
      <w:r>
        <w:rPr/>
        <w:t>- А весь дом эти твои бактерии не сожрут?</w:t>
      </w:r>
    </w:p>
    <w:p>
      <w:pPr>
        <w:pStyle w:val="MainText"/>
        <w:rPr/>
      </w:pPr>
      <w:r>
        <w:rPr/>
        <w:t>- Даже не знаю, как тебе объяснить. Короче, они действуют строго там, где поверхности коснулся катализатор. Если я на стене толщиной в метр мазну пятнышко в сантиметр диаметром, они "выгрызут" отверстие длинной в метр, а диаметром - ровно сантиметр.</w:t>
      </w:r>
    </w:p>
    <w:p>
      <w:pPr>
        <w:pStyle w:val="MainText"/>
        <w:rPr/>
      </w:pPr>
      <w:r>
        <w:rPr/>
        <w:t>- Лихо. И как же ты за два дня вывел новый вид бактерий? Я был бы дураком, если бы поверил.</w:t>
      </w:r>
    </w:p>
    <w:p>
      <w:pPr>
        <w:pStyle w:val="MainText"/>
        <w:rPr/>
      </w:pPr>
      <w:r>
        <w:rPr/>
        <w:t>- За минуту у них сменяется сотни поколений. Так что, научившись влиять на отбор, можно и за час новый вид вывести.</w:t>
      </w:r>
    </w:p>
    <w:p>
      <w:pPr>
        <w:pStyle w:val="MainText"/>
        <w:rPr/>
      </w:pPr>
      <w:r>
        <w:rPr/>
        <w:t>Я прикинул возможности его изобретения и предположил:</w:t>
      </w:r>
    </w:p>
    <w:p>
      <w:pPr>
        <w:pStyle w:val="MainText"/>
        <w:rPr/>
      </w:pPr>
      <w:r>
        <w:rPr/>
        <w:t>- А ведь это страшное оружие.</w:t>
      </w:r>
    </w:p>
    <w:p>
      <w:pPr>
        <w:pStyle w:val="MainText"/>
        <w:rPr/>
      </w:pPr>
      <w:r>
        <w:rPr/>
        <w:t>Сан-Саныч пренебрежительно махнул рукой:</w:t>
      </w:r>
    </w:p>
    <w:p>
      <w:pPr>
        <w:pStyle w:val="MainText"/>
        <w:rPr/>
      </w:pPr>
      <w:r>
        <w:rPr/>
        <w:t>- Брось. Что угодно можно заставить работать на войну. Я же не бомбу сделал. У этой штуки масса мирных применений. Да хотя бы дом старый снести. За полчаса можно. И без больших затрат. А в геологии... Оружие-то это как раз неудобное: надо чтобы людей убивало, а материальные ценности сохранялись, как нейтронная бомба. А у меня - все наоборот.</w:t>
      </w:r>
    </w:p>
    <w:p>
      <w:pPr>
        <w:pStyle w:val="MainText"/>
        <w:rPr/>
      </w:pPr>
      <w:r>
        <w:rPr/>
        <w:t>- Ну и когда приступим?</w:t>
      </w:r>
    </w:p>
    <w:p>
      <w:pPr>
        <w:pStyle w:val="MainText"/>
        <w:rPr/>
      </w:pPr>
      <w:r>
        <w:rPr/>
        <w:t>- К чему?</w:t>
      </w:r>
    </w:p>
    <w:p>
      <w:pPr>
        <w:pStyle w:val="MainText"/>
        <w:rPr/>
      </w:pPr>
      <w:r>
        <w:rPr/>
        <w:t>- Когда начнем НИИ уничтожать?</w:t>
      </w:r>
    </w:p>
    <w:p>
      <w:pPr>
        <w:pStyle w:val="MainText"/>
        <w:rPr/>
      </w:pPr>
      <w:r>
        <w:rPr/>
        <w:t>- Не надо суетиться, Слава. У нас в руках теперь крупный козырь, ни к чему вскрывать его раньше времени.</w:t>
      </w:r>
    </w:p>
    <w:p>
      <w:pPr>
        <w:pStyle w:val="MainText"/>
        <w:rPr/>
      </w:pPr>
      <w:r>
        <w:rPr/>
        <w:t>Я никак не мог уснуть. Попытался считать слонов, но они не считались. Считались только пельмени. На двести шестнадцатом я понял, что спать мне от такого счета расхотелось и вовсе. А захотелось есть. Еще сильнее.</w:t>
      </w:r>
    </w:p>
    <w:p>
      <w:pPr>
        <w:pStyle w:val="MainText"/>
        <w:rPr/>
      </w:pPr>
      <w:r>
        <w:rPr/>
        <w:t>Кому она нужна, моя голодовка? Но нет, это уже "дело чести". А пользы-то никакой. Как было бы здорово все-таки, если бы я ел, а никто вокруг об этом не знал... И тут меня просто подкинуло. Да ведь все элементарно, как репа. Только такой дебил, как я, мог столько времени потратить на эту детсадовскую задачку. Перед глазами стояла готовая схема: бери детали и паяй.</w:t>
      </w:r>
    </w:p>
    <w:p>
      <w:pPr>
        <w:pStyle w:val="MainText"/>
        <w:rPr/>
      </w:pPr>
      <w:r>
        <w:rPr/>
        <w:t>Я даже забыл на минутку, где я, и решил срочно позвонить Эльке. Она ни черта, конечно, не поймет, но зато честно порадуется со мной на пару. И хотя она будет далеко, на том конце провода, я буду знать, как смешно она морщит от удовольствия свою кнопку-нос. Во всяком случае, я сумею втолковать ей, что изобрел способ, как сделать ее талию еще тоньше.</w:t>
      </w:r>
    </w:p>
    <w:p>
      <w:pPr>
        <w:pStyle w:val="MainText"/>
        <w:rPr/>
      </w:pPr>
      <w:r>
        <w:rPr/>
        <w:t>Но я не дома. Тут никому ничего лучше не рассказывать. И все же...</w:t>
      </w:r>
    </w:p>
    <w:p>
      <w:pPr>
        <w:pStyle w:val="MainText"/>
        <w:rPr/>
      </w:pPr>
      <w:r>
        <w:rPr/>
        <w:t>Я встал, достал ручку и общую тетрадь, вышел в коридор, уселся там прямо на пол и принялся рисовать. А схемка-то выходит вовсе не такая простая, как мне показалось сначала. Но выполнимая. Даже в нынешних ублюдочных условиях. Мысли мои ощутимо подгонял так и не сосчитанный пельмень, следовавший за двести шестнадцатым.</w:t>
      </w:r>
    </w:p>
    <w:p>
      <w:pPr>
        <w:pStyle w:val="MainText"/>
        <w:rPr/>
      </w:pPr>
      <w:r>
        <w:rPr/>
        <w:t>Меня немного трясло от возбуждения. И зрение стало каким-то особенным: далекие предметы кажутся ближе, а тетрадка, на которой я выводил свои каракули, казалось, была очень далеко. И рука моя с авторучкой, соответственно, стала невообразимо длинной. Я с трудом ворочал этой рукой-бревном, зато голова работала с предельной ясностью. Единственное, чего я боялся, что не успею перенести на бумагу все, что пока так четко стоит перед внутренним взором.</w:t>
      </w:r>
    </w:p>
    <w:p>
      <w:pPr>
        <w:pStyle w:val="MainText"/>
        <w:rPr/>
      </w:pPr>
      <w:r>
        <w:rPr/>
        <w:t>Но не успел. Посмотрел напоследок схему, кое-что поправил и, убедившись, что завтра сумею все разобрать, пошел к постели. Но не дошел. Вернулся и принялся составлять список Зонову. В нем оказалось, ни много-ни мало, триста двадцать два наименования. Три первых: паяльник, олово, канифоль; остальное - блоки и отдельные детали. Слава богу, почти без дефицита. И объем невеликий.</w:t>
      </w:r>
    </w:p>
    <w:p>
      <w:pPr>
        <w:pStyle w:val="MainText"/>
        <w:rPr/>
      </w:pPr>
      <w:r>
        <w:rPr/>
        <w:t>Закончив список, вернулся в комнату, лег и мгновенно, не раздевшись, уснул. Снилось, как всегда.</w:t>
      </w:r>
    </w:p>
    <w:p>
      <w:pPr>
        <w:pStyle w:val="MainText"/>
        <w:rPr/>
      </w:pPr>
      <w:r>
        <w:rPr/>
        <w:t>Когда четверо солдатиков под предводительством Зонова в самом начале обеда втащили в коридор ящик с приборами, инструментами и деталями, я в гордом одиночестве возлежал на койке и продолжал на собственной шкуре постигать мудрость старых революционеров; оказывается, вовсе не так уж трудно не двигаться, экономя энергию, нужно просто дойти до определенной кондиции. Вот двигаться - это сложнее.</w:t>
      </w:r>
    </w:p>
    <w:p>
      <w:pPr>
        <w:pStyle w:val="MainText"/>
        <w:rPr/>
      </w:pPr>
      <w:r>
        <w:rPr/>
        <w:t>Зонов подошел к кровати и спросил с таким видом, будто ответ его ничуть не интересует:</w:t>
      </w:r>
    </w:p>
    <w:p>
      <w:pPr>
        <w:pStyle w:val="MainText"/>
        <w:rPr/>
      </w:pPr>
      <w:r>
        <w:rPr/>
        <w:t>- Долго еще будете дурака валять?</w:t>
      </w:r>
    </w:p>
    <w:p>
      <w:pPr>
        <w:pStyle w:val="MainText"/>
        <w:rPr/>
      </w:pPr>
      <w:r>
        <w:rPr/>
        <w:t>- А вы?</w:t>
      </w:r>
    </w:p>
    <w:p>
      <w:pPr>
        <w:pStyle w:val="MainText"/>
        <w:rPr/>
      </w:pPr>
      <w:r>
        <w:rPr/>
        <w:t>- Чего вы добиваетесь?</w:t>
      </w:r>
    </w:p>
    <w:p>
      <w:pPr>
        <w:pStyle w:val="MainText"/>
        <w:rPr/>
      </w:pPr>
      <w:r>
        <w:rPr/>
        <w:t>- Освобождения. Вы знаете.</w:t>
      </w:r>
    </w:p>
    <w:p>
      <w:pPr>
        <w:pStyle w:val="MainText"/>
        <w:rPr/>
      </w:pPr>
      <w:r>
        <w:rPr/>
        <w:t>- Срок вашей командировки не истек.</w:t>
      </w:r>
    </w:p>
    <w:p>
      <w:pPr>
        <w:pStyle w:val="MainText"/>
        <w:rPr/>
      </w:pPr>
      <w:r>
        <w:rPr/>
        <w:t>- Это не командировка, это тюрьма.</w:t>
      </w:r>
    </w:p>
    <w:p>
      <w:pPr>
        <w:pStyle w:val="MainText"/>
        <w:rPr/>
      </w:pPr>
      <w:r>
        <w:rPr/>
        <w:t>- Если вы такой специалист по тюрьмам, вы должны знать и что такое принудительное питание.</w:t>
      </w:r>
    </w:p>
    <w:p>
      <w:pPr>
        <w:pStyle w:val="MainText"/>
        <w:rPr/>
      </w:pPr>
      <w:r>
        <w:rPr/>
        <w:t>- Ну тут-то вы загнули, - попытался я усмехнуться понаглее, но ухмылочка, по-моему, вышла какая-то скорбная, - не может у вас быть таких полномочий.</w:t>
      </w:r>
    </w:p>
    <w:p>
      <w:pPr>
        <w:pStyle w:val="MainText"/>
        <w:rPr/>
      </w:pPr>
      <w:r>
        <w:rPr/>
        <w:t>Зонов наклонился, и я заметил, что лысина его покрыта большими блеклыми веснушками. Прямо мне в ухо негромко, но отчетливо он сказал:</w:t>
      </w:r>
    </w:p>
    <w:p>
      <w:pPr>
        <w:pStyle w:val="MainText"/>
        <w:rPr/>
      </w:pPr>
      <w:r>
        <w:rPr/>
        <w:t>- Есть у меня такие полномочия. И другие - тоже. Если понадобится, я вас и убить могу. - Он резко выпрямился и пошел к двери.</w:t>
      </w:r>
    </w:p>
    <w:p>
      <w:pPr>
        <w:pStyle w:val="MainText"/>
        <w:rPr/>
      </w:pPr>
      <w:r>
        <w:rPr/>
        <w:t>Я ему поверил.</w:t>
      </w:r>
    </w:p>
    <w:p>
      <w:pPr>
        <w:pStyle w:val="MainText"/>
        <w:rPr/>
      </w:pPr>
      <w:r>
        <w:rPr/>
        <w:t>...В лаборатории № 2, где мы определились, было душно от плотной смеси табачного дыма и испарений канифоли. Жора чертыхался и ныл: "Хоть бы не темнил, сказал, чего делаем, а то ж ведь ни за грош здоровье гроблю..." Но я только подгонял его, как ленивого подмастерье, да повторял изредка: "Скорее соберем, скорее отсюда выберемся".</w:t>
      </w:r>
    </w:p>
    <w:p>
      <w:pPr>
        <w:pStyle w:val="MainText"/>
        <w:rPr/>
      </w:pPr>
      <w:r>
        <w:rPr/>
        <w:t>К четырем утра в общих чертах установка была готова. К этому моменту мы с Жорой остались одни: "ушли спать ребята, возившиеся с синтезом шаровой молнии, ушел и мрачный физиолог, ежечасно берущий у себя кровь из вены для каких-то мрачных анализов.</w:t>
      </w:r>
    </w:p>
    <w:p>
      <w:pPr>
        <w:pStyle w:val="MainText"/>
        <w:rPr/>
      </w:pPr>
      <w:r>
        <w:rPr/>
        <w:t>- Давай, посидим напоследок и начнем. - Я сел на пол и, прислонившись спиной к стене, закрыл глаза. Под веками жгло, на щеки выкатилось по слезинке. Как я себя чувствовал? Так, как если бы я изобрел реактивный двигатель, наспех сляпал примитивную ракету и, без всяких испытаний, без Белок и Стрелок решил немедленно запустить себя на Луну.</w:t>
      </w:r>
    </w:p>
    <w:p>
      <w:pPr>
        <w:pStyle w:val="MainText"/>
        <w:rPr/>
      </w:pPr>
      <w:r>
        <w:rPr/>
        <w:t>Жора присел рядом на корточки и доверительно спросил:</w:t>
      </w:r>
    </w:p>
    <w:p>
      <w:pPr>
        <w:pStyle w:val="MainText"/>
        <w:rPr/>
      </w:pPr>
      <w:r>
        <w:rPr/>
        <w:t>- На дорожку сидим, да? Сразу домой или только через забор? - он явно решил, что мы соорудили, как минимум, средство нуль-транспортировки. Ох и разочаруется же он, бедолага.</w:t>
      </w:r>
    </w:p>
    <w:p>
      <w:pPr>
        <w:pStyle w:val="MainText"/>
        <w:rPr/>
      </w:pPr>
      <w:r>
        <w:rPr/>
        <w:t>Собрав остатки воли, я ремешками пристегнул клеммы к запястьям, пристегнул к икрам, положил в рот пятак, припаянный в качестве электрода к концу изолированного провода, мысленно перекрестился и крутнул рукоятку реле времени.</w:t>
      </w:r>
    </w:p>
    <w:p>
      <w:pPr>
        <w:pStyle w:val="MainText"/>
        <w:rPr/>
      </w:pPr>
      <w:r>
        <w:rPr/>
        <w:t>Эти две с половиной минуты я и по сию пору вспоминаю, как одно из самых отвратительных событий моей жизни. Был бы я медиком, мне, возможно, было бы легче, ведь им со студенческой скамьи внушают, что нет на свете ничего благороднее, чем экспериментировать на собственном организме. Во имя и во славу. Но я-то - технарь. И чувство гордости не переполнило меня, когда я обнаружил, что по всему моему телу растут зубы, и каждый из них изрядно ноет. Гортань пересохла, в висках стучало, в ушах, пробиваясь через ватные пробки, гудел шмелиный рой... Я уже набрал в легкие воздуха, чтобы от души заорать, как все вдруг прекратилось, и я впал в эйфорию. Я был счастлив. И СЫТ.</w:t>
      </w:r>
    </w:p>
    <w:p>
      <w:pPr>
        <w:pStyle w:val="MainText"/>
        <w:rPr/>
      </w:pPr>
      <w:r>
        <w:rPr/>
        <w:t>Жора глядел на меня во все глаза. Глуповато хихикая, я привстал, потом снова сел. Потом опять встал и прошелся по лаборатории, боясь взлететь.</w:t>
      </w:r>
    </w:p>
    <w:p>
      <w:pPr>
        <w:pStyle w:val="MainText"/>
        <w:rPr/>
      </w:pPr>
      <w:r>
        <w:rPr/>
        <w:t>- Кажется, вышло, - сообщил я. - Все, Жора, конец войнам и революциям, я теперь, как Иисус, всех накормлю. Отныне человек сможет пополнять энергетический запас тела непосредственно из электрической сети.</w:t>
      </w:r>
    </w:p>
    <w:p>
      <w:pPr>
        <w:pStyle w:val="MainText"/>
        <w:rPr/>
      </w:pPr>
      <w:r>
        <w:rPr/>
        <w:t>- И как же нам это поможет выбраться отсюда? - подозрительно и даже чуть угрожающе спросил прагматик Жора, явно не просекая глобальности происшедшего.</w:t>
      </w:r>
    </w:p>
    <w:p>
      <w:pPr>
        <w:pStyle w:val="MainText"/>
        <w:rPr/>
      </w:pPr>
      <w:r>
        <w:rPr/>
        <w:t>- Голодовка! - вскричал я, несколько переигрывая в убедительности, - все та же голодовка! Мы устроим суперголодовку: мы не будем есть месяц, два, три, и, рано или поздно, нас отсюда выпустят.</w:t>
      </w:r>
    </w:p>
    <w:p>
      <w:pPr>
        <w:pStyle w:val="MainText"/>
        <w:rPr/>
      </w:pPr>
      <w:r>
        <w:rPr/>
        <w:t>- Тьфу ты, - рассердился Жора, - знал бы, ни за что бы тебе не помогал. Вот уж точно, "сытый голодному не товарищ". Сдвинулся ты что ли на почве жратвы?</w:t>
      </w:r>
    </w:p>
    <w:p>
      <w:pPr>
        <w:pStyle w:val="MainText"/>
        <w:rPr/>
      </w:pPr>
      <w:r>
        <w:rPr/>
        <w:t>Я обиделся:</w:t>
      </w:r>
    </w:p>
    <w:p>
      <w:pPr>
        <w:pStyle w:val="MainText"/>
        <w:rPr/>
      </w:pPr>
      <w:r>
        <w:rPr/>
        <w:t>- Ты - свидетель рождения великого открытия. И в такую минуту болтаешь такую чушь.</w:t>
      </w:r>
    </w:p>
    <w:p>
      <w:pPr>
        <w:pStyle w:val="MainText"/>
        <w:rPr/>
      </w:pPr>
      <w:r>
        <w:rPr/>
        <w:t>- Ладно, Славик, - сказал он примирительно, почесав затылок, - как-нибудь мы эту штуку приспособим. Слушай, - он озаренно уставился на меня, - а если частоту сменить или еще чего-нибудь, напряжение, например, может быть, из электричества не только еда, но и питье может получиться? Алкоголь. Вот тогда тебе благодарное человечество точно памятник поставит. Вернее, НАМ поставит.</w:t>
      </w:r>
    </w:p>
    <w:p>
      <w:pPr>
        <w:pStyle w:val="MainText"/>
        <w:rPr/>
      </w:pPr>
      <w:r>
        <w:rPr/>
        <w:t xml:space="preserve">Ну что ему - дураку - объяснишь? </w:t>
      </w:r>
    </w:p>
    <w:p>
      <w:pPr>
        <w:pStyle w:val="Heading1"/>
        <w:rPr>
          <w:lang w:val="en-US"/>
        </w:rPr>
      </w:pPr>
      <w:r>
        <w:rPr>
          <w:lang w:val="en-US"/>
        </w:rPr>
        <w:t>III</w:t>
      </w:r>
    </w:p>
    <w:p>
      <w:pPr>
        <w:pStyle w:val="MainText"/>
        <w:rPr/>
      </w:pPr>
      <w:r>
        <w:rPr/>
        <w:t>Я понимал, что затея моя не выдерживает и самой мягкой критики. Но выбора не было. Теперь мы голодали втроем - я, Жора и Сан-Саныч. "Электропитание" не могло, конечно, полностью заметить нормальную пищу. Происходила только энергетическая поддержка организма, а чувствовал я себя неважно - болел желудок, часто кружилась голова. Но хоть как-то чувствовал.</w:t>
      </w:r>
    </w:p>
    <w:p>
      <w:pPr>
        <w:pStyle w:val="MainText"/>
        <w:rPr/>
      </w:pPr>
      <w:r>
        <w:rPr/>
        <w:t>Зонов заметно нервничал. Но к обещанному "принудительному кормлению" пока не прибегал. Майор Юра вел с нами душеспасительные беседы, сам же при этом с аппетитом ел, спал, блаженно похрапывая, отдыхал, короче, на всю катушку и ни на что не жаловался.</w:t>
      </w:r>
    </w:p>
    <w:p>
      <w:pPr>
        <w:pStyle w:val="MainText"/>
        <w:rPr/>
      </w:pPr>
      <w:r>
        <w:rPr/>
        <w:t>Население НИИ ДУРА тем временем разделилось на несколько стабильных "семеек" (говоря языком "зоны"), со своими укладами и своими тайнами. Я часто замечал, что когда подхожу к оживленно беседующей кучке "дураков", разговор их становится каким-то уж очень неопределенным. Или смолкает вовсе. Хотя я, вообще-то, был в несколько привилегированном положении - я был мучеником за общую идею - идею освобождения.</w:t>
      </w:r>
    </w:p>
    <w:p>
      <w:pPr>
        <w:pStyle w:val="MainText"/>
        <w:rPr/>
      </w:pPr>
      <w:r>
        <w:rPr/>
        <w:t>Безделье - как сумерки: всех красит в серый цвет. Мне кажется, большинство "дураков" уже напрочь забыло, что они - интеллигенция. Перед сном Юра командирским голосом сообщал: "Вот еще день прошел!" И остальные, поддерживая старый солдатский ритуал, с энтузиазмом хором отвечали: "Ну и хрен с ним!" А однажды я проснулся, разбуженный приглушенными стонами. В конце комнаты слышалась какая-то возня. Я встал и, пошатываясь от слабости, двинулся туда. На полдороге меня остановил Рипкин. Он сидел на постели. Одетый. Явно "на шухере".</w:t>
      </w:r>
    </w:p>
    <w:p>
      <w:pPr>
        <w:pStyle w:val="MainText"/>
        <w:rPr/>
      </w:pPr>
      <w:r>
        <w:rPr/>
        <w:t>- Слава, - сказал он, - не надо вам туда, - и, как всегда, принялся яростно протирать очки.</w:t>
      </w:r>
    </w:p>
    <w:p>
      <w:pPr>
        <w:pStyle w:val="MainText"/>
        <w:rPr/>
      </w:pPr>
      <w:r>
        <w:rPr/>
        <w:t>- Что там?.</w:t>
      </w:r>
    </w:p>
    <w:p>
      <w:pPr>
        <w:pStyle w:val="MainText"/>
        <w:rPr/>
      </w:pPr>
      <w:r>
        <w:rPr/>
        <w:t>- Там происходит "темная". Поверьте, все по справедливости. Человек поступил нечестно по отношению ко всем нам. Вам идти не следует.</w:t>
      </w:r>
    </w:p>
    <w:p>
      <w:pPr>
        <w:pStyle w:val="MainText"/>
        <w:rPr/>
      </w:pPr>
      <w:r>
        <w:rPr/>
        <w:t>Я вернулся и лег. И вдруг понял: я совсем забыл, как жил раньше. В смысле, всю прошлую жизнь. Точнее, головой-то я все понял, но так, словно видел кино. А нынешний тоскливый кошмар - это и есть единственная реальная жизнь.</w:t>
      </w:r>
    </w:p>
    <w:p>
      <w:pPr>
        <w:pStyle w:val="MainText"/>
        <w:rPr/>
      </w:pPr>
      <w:r>
        <w:rPr/>
        <w:t>Еще немного, и я не сумею терпеть дальше. Увеличу по Жориному совету напряжение. Раз в пятьдесят. Наемся. На всю жизнь. На всю смерть.</w:t>
      </w:r>
    </w:p>
    <w:p>
      <w:pPr>
        <w:pStyle w:val="MainText"/>
        <w:rPr/>
      </w:pPr>
      <w:r>
        <w:rPr/>
        <w:t>Слава богу, ожидаемые изменения произошли на следующее же утро. А именно. После завтрака, куда вся наша троица, естественно, не ходила, Юра дал команду на построение. Мы продолжали лежать. Но Юра специально заглянул в расположение и попросил персонально:</w:t>
      </w:r>
    </w:p>
    <w:p>
      <w:pPr>
        <w:pStyle w:val="MainText"/>
        <w:rPr/>
      </w:pPr>
      <w:r>
        <w:rPr/>
        <w:t>- Хлопцы, ну будьте ж людьми, встаньте. Все-таки из-за вас ведь Зонов строит. Тем паче, вы-то, наверное, в последний раз постоите.</w:t>
      </w:r>
    </w:p>
    <w:p>
      <w:pPr>
        <w:pStyle w:val="MainText"/>
        <w:rPr/>
      </w:pPr>
      <w:r>
        <w:rPr/>
        <w:t>Заинтригованные, мы великодушно соизволили подчиниться.</w:t>
      </w:r>
    </w:p>
    <w:p>
      <w:pPr>
        <w:pStyle w:val="MainText"/>
        <w:rPr/>
      </w:pPr>
      <w:r>
        <w:rPr/>
        <w:t>Самое жалкое из нас зрелище, как ни странно, представлял не я, а Жора: он осунулся, обвисшими щеками и грустным взглядом стал походить на собаку-сенбернара и вроде бы даже немного позеленел. Прошлой ночью он разбудил меня и спросил так, словно речь шла о чем-то страшно важном: "Братан, знаешь, как меня в детстве дразнили?" "Ну?" "Жора-обжора..."</w:t>
      </w:r>
    </w:p>
    <w:p>
      <w:pPr>
        <w:pStyle w:val="MainText"/>
        <w:rPr/>
      </w:pPr>
      <w:r>
        <w:rPr/>
        <w:t>Зонов стоял перед строем, откровенно держа руку на кобуре. И правильно; озлобление в наших рядах достигло наивысшего накала.</w:t>
      </w:r>
    </w:p>
    <w:p>
      <w:pPr>
        <w:pStyle w:val="MainText"/>
        <w:rPr/>
      </w:pPr>
      <w:r>
        <w:rPr/>
        <w:t>- Товарищи ученые, - начал он.</w:t>
      </w:r>
    </w:p>
    <w:p>
      <w:pPr>
        <w:pStyle w:val="MainText"/>
        <w:rPr/>
      </w:pPr>
      <w:r>
        <w:rPr/>
        <w:t>- Граждане, - поправил кто-то.</w:t>
      </w:r>
    </w:p>
    <w:p>
      <w:pPr>
        <w:pStyle w:val="MainText"/>
        <w:rPr/>
      </w:pPr>
      <w:r>
        <w:rPr/>
        <w:t>- Дураки, - добавил другой.</w:t>
      </w:r>
    </w:p>
    <w:p>
      <w:pPr>
        <w:pStyle w:val="MainText"/>
        <w:rPr/>
      </w:pPr>
      <w:r>
        <w:rPr/>
        <w:t>- Что ж, - согласился Зонов, - если угодно. Граждане дураки. Я попросил вас собраться здесь для того, чтобы сделать важное сообщение.</w:t>
      </w:r>
    </w:p>
    <w:p>
      <w:pPr>
        <w:pStyle w:val="MainText"/>
        <w:rPr/>
      </w:pPr>
      <w:r>
        <w:rPr/>
        <w:t>Надежда ударила в виски слушающим, но Зонов продолжал совсем не о том, о чем хотелось бы всем:</w:t>
      </w:r>
    </w:p>
    <w:p>
      <w:pPr>
        <w:pStyle w:val="MainText"/>
        <w:rPr/>
      </w:pPr>
      <w:r>
        <w:rPr/>
        <w:t>- Вы знаете, что трое ваших товарищей голодают. Их требование - немедленное освобождение из-под охраны. В интересах успешного ведения эксперимента я не могу выполнить это требование. Тем более, это значило бы провоцировать на подобные действия и остальных. Однако, их жизни в опасности. Я мог бы применить к ним жесткие меры, вплоть до принудительного кормления. Но вы знаете, что процедура эта болезненна и вредна. Есть более гуманный путь. Надеюсь на вашу поддержку. Трое голодающих будут переведены в госпитальное отделение, где о их жизни и здоровье квалифицированно позаботятся. Но с тем лишь условием, что ни один из вас не воспользуется тем же или подобным методом борьбы.</w:t>
      </w:r>
    </w:p>
    <w:p>
      <w:pPr>
        <w:pStyle w:val="MainText"/>
        <w:rPr/>
      </w:pPr>
      <w:r>
        <w:rPr/>
        <w:t>Погудев, народ ответил согласием.</w:t>
      </w:r>
    </w:p>
    <w:p>
      <w:pPr>
        <w:pStyle w:val="MainText"/>
        <w:rPr/>
      </w:pPr>
      <w:r>
        <w:rPr/>
        <w:t>- Собирайтесь, - приказал нам Зонов, распустив строй, - через час за вами придут.</w:t>
      </w:r>
    </w:p>
    <w:p>
      <w:pPr>
        <w:pStyle w:val="MainText"/>
        <w:rPr/>
      </w:pPr>
      <w:r>
        <w:rPr/>
        <w:t>Мы послушно принялись за сборы. Но в этот час уложилось еще одно событие, не рассказать о котором нельзя.</w:t>
      </w:r>
    </w:p>
    <w:p>
      <w:pPr>
        <w:pStyle w:val="MainText"/>
        <w:rPr/>
      </w:pPr>
      <w:r>
        <w:rPr/>
        <w:t>Я заторможенно складывал в чемодан свои шмотки, когда меня окликнул Борис Яковлевич. Чувство у меня к нему сложное. Я сделал вид, что не слышу. Но он подошел, присел на корточки прямо передо мной и спросил:</w:t>
      </w:r>
    </w:p>
    <w:p>
      <w:pPr>
        <w:pStyle w:val="MainText"/>
        <w:rPr/>
      </w:pPr>
      <w:r>
        <w:rPr/>
        <w:t>- Слава, у вас есть девушка?</w:t>
      </w:r>
    </w:p>
    <w:p>
      <w:pPr>
        <w:pStyle w:val="MainText"/>
        <w:rPr/>
      </w:pPr>
      <w:r>
        <w:rPr/>
        <w:t>"Тебе-то, черт возьми, какое дело?" - подумал я. Но ответил.  Ответил честно - утвердительно.</w:t>
      </w:r>
    </w:p>
    <w:p>
      <w:pPr>
        <w:pStyle w:val="MainText"/>
        <w:rPr/>
      </w:pPr>
      <w:r>
        <w:rPr/>
        <w:t>- А вы любите ее?</w:t>
      </w:r>
    </w:p>
    <w:p>
      <w:pPr>
        <w:pStyle w:val="MainText"/>
        <w:rPr/>
      </w:pPr>
      <w:r>
        <w:rPr/>
        <w:t>Я был окончательно обескуражен, но собрался с духом и снова ответил честно:</w:t>
      </w:r>
    </w:p>
    <w:p>
      <w:pPr>
        <w:pStyle w:val="MainText"/>
        <w:rPr/>
      </w:pPr>
      <w:r>
        <w:rPr/>
        <w:t>- Очень.</w:t>
      </w:r>
    </w:p>
    <w:p>
      <w:pPr>
        <w:pStyle w:val="MainText"/>
        <w:rPr/>
      </w:pPr>
      <w:r>
        <w:rPr/>
        <w:t>- Тогда пойдемте быстрей, - потащил он меня за руку, - у вас может получиться.</w:t>
      </w:r>
    </w:p>
    <w:p>
      <w:pPr>
        <w:pStyle w:val="MainText"/>
        <w:rPr/>
      </w:pPr>
      <w:r>
        <w:rPr/>
        <w:t>В лаборатории № 1 двое бородатых ребят в джинсах (я давно их приметил, приятные ребята, но жутко законспирированные) колдовали над установкой, которую я во время своего первого визита сюда принял за модернизированный самогонный аппарат. Перед установкой сидел тоже бородатый, но еще и рыжий экономист Павленко. Он сосредоточенно смотрел на нелепый металлический веник, торчащий из прибора ему в лицо, и напряженно шевелил губами.</w:t>
      </w:r>
    </w:p>
    <w:p>
      <w:pPr>
        <w:pStyle w:val="MainText"/>
        <w:rPr/>
      </w:pPr>
      <w:r>
        <w:rPr/>
        <w:t>- Товарищи, - обратился Рипкин к нескольким мужчинам, сидящим, прислонясь к стене, поодаль, - позвольте Славе без очереди.</w:t>
      </w:r>
    </w:p>
    <w:p>
      <w:pPr>
        <w:pStyle w:val="MainText"/>
        <w:rPr/>
      </w:pPr>
      <w:r>
        <w:rPr/>
        <w:t>- Почему это? - зашумели ожидающие, - у нас тут ветеранам Бородинской битвы льгот не установлено. Пусть как все - ждет.</w:t>
      </w:r>
    </w:p>
    <w:p>
      <w:pPr>
        <w:pStyle w:val="MainText"/>
        <w:rPr/>
      </w:pPr>
      <w:r>
        <w:rPr/>
        <w:t>- Слышали же: через час он будет в изоляторе. А вы успеете еще.</w:t>
      </w:r>
    </w:p>
    <w:p>
      <w:pPr>
        <w:pStyle w:val="MainText"/>
        <w:rPr/>
      </w:pPr>
      <w:r>
        <w:rPr/>
        <w:t>- Ладно, фиг с ним, пусть идет, - сказал один. И остальные промолчали.</w:t>
      </w:r>
    </w:p>
    <w:p>
      <w:pPr>
        <w:pStyle w:val="MainText"/>
        <w:rPr/>
      </w:pPr>
      <w:r>
        <w:rPr/>
        <w:t>Один из бородачей (не знаю, может быть они и совсем разные по своим генетическим задаткам, но бороды, джинсы и худоба превратили их в однояйцовых близнецов) приблизился к Павленко и потряс его за плечо. Тот ошалело взглянул на него, потом на "веник", потом опять на него... засмеялся, сказал: "Класс" и пошел к двери. Потом резко обернулся и попросил до истеричности проникновенно: "Еще немножко, а? Я там не успел..." "Все, все, - сурово ответили ему. - Следующий".</w:t>
      </w:r>
    </w:p>
    <w:p>
      <w:pPr>
        <w:pStyle w:val="MainText"/>
        <w:rPr/>
      </w:pPr>
      <w:r>
        <w:rPr/>
        <w:t>Борис Яковлевич подпихнул меня, я сел на табуретку и стал пялиться на "веник". "Костя", - протянул мне руку бородач; "Слава", - ответил я. "Правильно смотришь, сюда", - он стал делать что-то на пульте прибора, а я неожиданно испытал такую дикую тоску, такую щемящую, сладкую тоску... Я ужасно давно не видел Эльку. И вдруг я почувствовал, как соскучилась по мне она. Она сидит в "научке", перед ней учебник по термодинамике, но она не читает, а мысленно разговаривает со мной: "Славка-Сливка, - думает она, - куда же ты запропастился, обезьяна ты этакая? Я уже и запах твой забыла, еще немного, и я забуду, как я люблю тебя..." "А вот ты всегда пахнешь какой-нибудь косметикой, и только чуть-чуть - собой. Это очень вкусно". "Господи, мне кажется, ты сейчас где-то совсем рядом". "Я или Господи?" "Ты, ты". "Пахнет обезьяной?" "Кажется, открою глаза, нет этой проклятой книги, этой проклятой библиотеки, а есть ты". "И мне кажется, протяну руку и коснусь тебя". "Но ведь я просто разговариваю с тобой про себя. Я все время разговариваю с тобой". "И ты всегда рядом". "Но не так, как сейчас. Мне кажется, я все про тебя знаю - где ты, как ты себя чувствуешь, как ты меня любишь, как тебе плохо... Ты почему такой худой, одни кости?.." "Все в порядке, я худею, чтобы зря время не терять". "Не лги, обезьяна. Знаешь, твоя мама болеет; она вбила себе в голову..."</w:t>
      </w:r>
    </w:p>
    <w:p>
      <w:pPr>
        <w:pStyle w:val="MainText"/>
        <w:rPr/>
      </w:pPr>
      <w:r>
        <w:rPr/>
        <w:t>- Все, парень, - постучал меня по плечу Костя, - уступи место товарищу.</w:t>
      </w:r>
    </w:p>
    <w:p>
      <w:pPr>
        <w:pStyle w:val="MainText"/>
        <w:rPr/>
      </w:pPr>
      <w:r>
        <w:rPr/>
        <w:t>На ватных ногах я выбрался в коридор. Рипкин поддерживал меня под локоть и все спрашивал: "Получилось? Получилось?"</w:t>
      </w:r>
    </w:p>
    <w:p>
      <w:pPr>
        <w:pStyle w:val="MainText"/>
        <w:rPr/>
      </w:pPr>
      <w:r>
        <w:rPr/>
        <w:t>- Получилось, - выдавил я. - Это что, телепатия?</w:t>
      </w:r>
    </w:p>
    <w:p>
      <w:pPr>
        <w:pStyle w:val="MainText"/>
        <w:rPr/>
      </w:pPr>
      <w:r>
        <w:rPr/>
        <w:t>- Не у каждого получается. У меня, вот, например, не вышло.</w:t>
      </w:r>
    </w:p>
    <w:p>
      <w:pPr>
        <w:pStyle w:val="MainText"/>
        <w:rPr/>
      </w:pPr>
      <w:r>
        <w:rPr/>
        <w:t>- Это телепатия?</w:t>
      </w:r>
    </w:p>
    <w:p>
      <w:pPr>
        <w:pStyle w:val="MainText"/>
        <w:rPr/>
      </w:pPr>
      <w:r>
        <w:rPr/>
        <w:t>- А кто их знает. Так объясняют: "Любовь, - говорят, - это не элементарное чувство, как страх или радость. Это когда и страх и радость на двоих. Люди как бы настроены друг на друга, в унисон. И когда звучит один, другой резонирует". Влюбленные понимают друг друга с полуслова, с полувзгляда. Мы так к этому привыкли, что не считаем чем-то сверхъестественным. А у них вот такая теория. И прибор этот усиливает резонанс.</w:t>
      </w:r>
    </w:p>
    <w:p>
      <w:pPr>
        <w:pStyle w:val="MainText"/>
        <w:rPr/>
      </w:pPr>
      <w:r>
        <w:rPr/>
        <w:t>- Какая романтическая гипотеза - психополе любви, пронизывающее пространство... И все-таки я не понял, я разговаривал с ней? То есть, она слышала мои мысли?.</w:t>
      </w:r>
    </w:p>
    <w:p>
      <w:pPr>
        <w:pStyle w:val="MainText"/>
        <w:rPr/>
      </w:pPr>
      <w:r>
        <w:rPr/>
        <w:t>- Они и сами не знают. Проверить-то нет возможности. Говорят, скорее всего, нет. Между вами всегда есть слабая связь, и они на одном конце сигнал усилили. Как если люди говорят по телефону, и вдруг к одному из аппаратов подключили усилитель. У тебя - орет на всю улицу, а на другом конце ничего даже и не заметили.</w:t>
      </w:r>
    </w:p>
    <w:p>
      <w:pPr>
        <w:pStyle w:val="MainText"/>
        <w:rPr/>
      </w:pPr>
      <w:r>
        <w:rPr/>
        <w:t xml:space="preserve">Вот же черт, у меня даже ее фотографии с собой нет. </w:t>
      </w:r>
    </w:p>
    <w:p>
      <w:pPr>
        <w:pStyle w:val="MainText"/>
        <w:rPr/>
      </w:pPr>
      <w:r>
        <w:rPr/>
        <w:t>Под конвоем я, Жора и Сан-Саныч прошли вслед за Зоновым через дворик, где в мерзлой земле копался один наш "дурак" - селекционер из института Вавилова, к небольшому двухэтажному каменному домику. Мы уже успели выяснить, что на первом его этаже находятся склады и живет Зонов, а на втором - "канцелярия", оружейная комната охраны и госпитальное отделение на шесть коек. Вслед нам брехали сторожевые псы, и Жора, плутовато ухмыльнувшись, пропел: "Собака лаяла на дядю-фраера, сама не знаяла, кого кусаяла..."</w:t>
      </w:r>
    </w:p>
    <w:p>
      <w:pPr>
        <w:pStyle w:val="MainText"/>
        <w:rPr/>
      </w:pPr>
      <w:r>
        <w:rPr/>
        <w:t>Все. Доступа к моей системе электропитания больше нет. Если мы еще хоть пару дней поголодаем, не миновать нам дистрофии. А можно и вовсе коньки отбросить. А это в наши планы не входит. Так что, когда Зонов на новом месте предложил нам обед, мы благосклонно ответили согласием. Но дали понять, что это - в первый и последний раз, как бы небольшая уступка в благодарность за заботу и честное ведение игры. Съели мы лишь по нескольку ложек бульона и по кусочку хлеба. Но животами после этого маялись до самого отбоя.</w:t>
      </w:r>
    </w:p>
    <w:p>
      <w:pPr>
        <w:pStyle w:val="MainText"/>
        <w:rPr/>
      </w:pPr>
      <w:r>
        <w:rPr/>
        <w:t>А ночью состоялся "военный совет". Решили: ждать смысла нет, вряд ли что-то изменится к лучшему. Тем более, завтра должны появиться врачи, которые будут нас лечить, и задача усложнится. Нынешние условия - наиболее благоприятные.</w:t>
      </w:r>
    </w:p>
    <w:p>
      <w:pPr>
        <w:pStyle w:val="MainText"/>
        <w:rPr/>
      </w:pPr>
      <w:r>
        <w:rPr/>
        <w:t>И вот Сан-Саныч лезет под матрац и достает внесенные сюда контрабандой флакончики. По нашему плану, преодолеть предстоит минимум три стены - от нас в оружейку, из нее в коридор и, спустившись на первый этаж, из коридора в комнату Зонова. Поэтому Сан-Саныч экономен. Он отрывает клочок от простыни, смачивает его одним раствором и рисует им на стене небольшой, в половину человеческого роста, прямоугольник. Затем повторяет операцию с другим раствором.</w:t>
      </w:r>
    </w:p>
    <w:p>
      <w:pPr>
        <w:pStyle w:val="MainText"/>
        <w:rPr/>
      </w:pPr>
      <w:r>
        <w:rPr/>
        <w:t>Сели на две-три минуты, и я затеял разговор:</w:t>
      </w:r>
    </w:p>
    <w:p>
      <w:pPr>
        <w:pStyle w:val="MainText"/>
        <w:rPr/>
      </w:pPr>
      <w:r>
        <w:rPr/>
        <w:t>- Заметили, все здесь чего-то изобретают? Интересно, почему?</w:t>
      </w:r>
    </w:p>
    <w:p>
      <w:pPr>
        <w:pStyle w:val="MainText"/>
        <w:rPr/>
      </w:pPr>
      <w:r>
        <w:rPr/>
        <w:t>- Со скуки, - проворчал Жора. - Если б только изобретали. Ты знаешь, что прошлой ночью Псих учудил?</w:t>
      </w:r>
    </w:p>
    <w:p>
      <w:pPr>
        <w:pStyle w:val="MainText"/>
        <w:rPr/>
      </w:pPr>
      <w:r>
        <w:rPr/>
        <w:t>"Психом" мы за глаза называли толстого носатого дядьку, сотрудника института то ли психиатрии, то ли психологии. В нашем засилье технарей он смотрелся белой вороной.</w:t>
      </w:r>
    </w:p>
    <w:p>
      <w:pPr>
        <w:pStyle w:val="MainText"/>
        <w:rPr/>
      </w:pPr>
      <w:r>
        <w:rPr/>
        <w:t>- Мужики рассказывают, - продолжал Жора, - засиделись вечером за преферансом, глядь, Психа нету, как ушел - не видели. Ладно. Только начали снова играть, глядь, Псих на месте. Спит. Разбудили его, где был? А он глазами хлопает, ничего понять не может. Тогда его спрашивают, снилось что? "Снилось, - гундосит, - что еще не родился...", представляете? Тогда ему рассказали, как он исчезал, и у него всю печаль, как рукой сняло: "Я,</w:t>
      </w:r>
    </w:p>
    <w:p>
      <w:pPr>
        <w:pStyle w:val="MainText"/>
        <w:rPr/>
      </w:pPr>
      <w:r>
        <w:rPr/>
        <w:t>- говорит, - много лет работаю над реализацией сновидений, изучаю африканский оккультизм, заклинания многие знаю. И вот, так неожиданно, кажется, что-то вышло!" Мужики теперь дежурить будут, спать ему не давать. А то ведь мало ли что ему приснится - потоп или землетрясение. Или, что он-то как раз родился, а вот все остальные - нет.</w:t>
      </w:r>
    </w:p>
    <w:p>
      <w:pPr>
        <w:pStyle w:val="MainText"/>
        <w:rPr/>
      </w:pPr>
      <w:r>
        <w:rPr/>
        <w:t>- Если даже и приключится такая нелепость, - вмешался Сан-Саныч, - опыт показал, что в момент пробуждения все вернется на свои места.</w:t>
      </w:r>
    </w:p>
    <w:p>
      <w:pPr>
        <w:pStyle w:val="MainText"/>
        <w:rPr/>
      </w:pPr>
      <w:r>
        <w:rPr/>
        <w:t>- Ага, а если ему приснится, что мы не только не родились, но уже никогда и не родимся? - возразил Жора. - Или родимся, но не мы?</w:t>
      </w:r>
    </w:p>
    <w:p>
      <w:pPr>
        <w:pStyle w:val="MainText"/>
        <w:rPr/>
      </w:pPr>
      <w:r>
        <w:rPr/>
        <w:t>Призадумались. Сан-Саныч нарушил молчание глубокомысленным высказыванием:</w:t>
      </w:r>
    </w:p>
    <w:p>
      <w:pPr>
        <w:pStyle w:val="MainText"/>
        <w:rPr/>
      </w:pPr>
      <w:r>
        <w:rPr/>
        <w:t>- Надо бы его поставить на службу народному хозяйству. Пусть видит во сне необходимые вещи.</w:t>
      </w:r>
    </w:p>
    <w:p>
      <w:pPr>
        <w:pStyle w:val="MainText"/>
        <w:rPr/>
      </w:pPr>
      <w:r>
        <w:rPr/>
        <w:t>- Точно, - подхватил Жора, - приставить его блюсти сбалансированность советской экономики. Пропал с прилавков стиральный порошок, пусть видит тонны порошка, исчез сахар, за него пусть берется. Короче, на дефицит Психа.</w:t>
      </w:r>
    </w:p>
    <w:p>
      <w:pPr>
        <w:pStyle w:val="MainText"/>
        <w:rPr/>
      </w:pPr>
      <w:r>
        <w:rPr/>
        <w:t>- Пусть уж ему сразу приснится, взамен нашего, благополучное общество. А заместо нас - счастливые и благородные люди.</w:t>
      </w:r>
    </w:p>
    <w:p>
      <w:pPr>
        <w:pStyle w:val="MainText"/>
        <w:rPr/>
      </w:pPr>
      <w:r>
        <w:rPr/>
        <w:t>- Не пора? - кивнул я на стенку.</w:t>
      </w:r>
    </w:p>
    <w:p>
      <w:pPr>
        <w:pStyle w:val="MainText"/>
        <w:rPr/>
      </w:pPr>
      <w:r>
        <w:rPr/>
        <w:t>- Давно пора, - согласился Сан-Саныч, подошел к стене и слегка толкнул в центр нарисованной им рамки. Неожиданно кусок стены не просто поддался, а плавно, как по маслу прошел внутрь и с грохотом рухнул по ту сторону. Матюгнувшись, Жора первым ринулся в образовавшийся проем.</w:t>
      </w:r>
    </w:p>
    <w:p>
      <w:pPr>
        <w:pStyle w:val="MainText"/>
        <w:rPr/>
      </w:pPr>
      <w:r>
        <w:rPr/>
        <w:t>Я успел лишь схватить автомат из пирамиды, Жора уже снял свой с предохранителя и передернул затвор, а Сан-Саныч только-только протиснулся в оружейку, когда властно и отчетливо прозвучал в наших ушах голос Зонова:</w:t>
      </w:r>
    </w:p>
    <w:p>
      <w:pPr>
        <w:pStyle w:val="MainText"/>
        <w:rPr/>
      </w:pPr>
      <w:r>
        <w:rPr/>
        <w:t>- Оружие бросить. Руки за голову.</w:t>
      </w:r>
    </w:p>
    <w:p>
      <w:pPr>
        <w:pStyle w:val="MainText"/>
        <w:rPr/>
      </w:pPr>
      <w:r>
        <w:rPr/>
        <w:t>Ствол его пистолета злобно обнюхивал нас.</w:t>
      </w:r>
    </w:p>
    <w:p>
      <w:pPr>
        <w:pStyle w:val="MainText"/>
        <w:rPr/>
      </w:pPr>
      <w:r>
        <w:rPr/>
        <w:t>Мы с Жорой подчинились.</w:t>
      </w:r>
    </w:p>
    <w:p>
      <w:pPr>
        <w:pStyle w:val="MainText"/>
        <w:rPr/>
      </w:pPr>
      <w:r>
        <w:rPr/>
        <w:t>- Я знал, что вы и здесь не угомонитесь, - процедил Зонов. Он стоял отгороженный от нас запертой дверью-решеткой.</w:t>
      </w:r>
    </w:p>
    <w:p>
      <w:pPr>
        <w:pStyle w:val="MainText"/>
        <w:rPr/>
      </w:pPr>
      <w:r>
        <w:rPr/>
        <w:t>- До какого, в конце концов, дьявола! - пискляво, но все-таки грозно вскричал Сан-Саныч, отряхивая кожаный пиджак от цементной пыли и будто бы не замечая направленного на него оружия. - Что вам от нас нужно?! Долго вы еще будете истязать нас?!</w:t>
      </w:r>
    </w:p>
    <w:p>
      <w:pPr>
        <w:pStyle w:val="MainText"/>
        <w:rPr/>
      </w:pPr>
      <w:r>
        <w:rPr/>
        <w:t>- Руки, руки, - напомнил Зонов, - я не шучу.</w:t>
      </w:r>
    </w:p>
    <w:p>
      <w:pPr>
        <w:pStyle w:val="MainText"/>
        <w:rPr/>
      </w:pPr>
      <w:r>
        <w:rPr/>
        <w:t>Сан-Саныч нехотя поднял руки, но продолжал обличать:</w:t>
      </w:r>
    </w:p>
    <w:p>
      <w:pPr>
        <w:pStyle w:val="MainText"/>
        <w:rPr/>
      </w:pPr>
      <w:r>
        <w:rPr/>
        <w:t>- Если бы вы не скрывали, кому и зачем все это нужно, мы бы, возможно, еще терпели. Но так люди долго не могут. Они бунтовать начинают. Вы должны это понимать, вы ведь не очень глупый человек.</w:t>
      </w:r>
    </w:p>
    <w:p>
      <w:pPr>
        <w:pStyle w:val="MainText"/>
        <w:rPr/>
      </w:pPr>
      <w:r>
        <w:rPr/>
        <w:t>- Ни в ваших комплиментах, ни в ваших советах я не нуждаюсь, - Зонов вынул свободной рукой из кармана связку ключей и, продолжая держать нас под мушкой, попытался открыть висячий замок. Было ясно, что он находится в затруднительном положении: он мог приказать нам вернуться через пролом в комнату, но тогда мы, во-первых, выпали бы из его поля зрения, во-вторых, доступ к оружию остался бы. Скорее всего, он открывает дверь для того, чтобы сработала сигнализация и прибежали охранники.</w:t>
      </w:r>
    </w:p>
    <w:p>
      <w:pPr>
        <w:pStyle w:val="MainText"/>
        <w:rPr/>
      </w:pPr>
      <w:r>
        <w:rPr/>
        <w:t>Замок звякнул о прутья решетки, Зонов приоткрыл дверь, и, как я и ожидал, где-то далеко, синхронно с замигавшей над дверью тревожной красной лампочкой, забился колеблющийся визг сирены. И в тот же миг за спиной Зонова я уловил какое-то движение. Он обернулся и увидел то, что за секунду до него успели разглядеть мы: толпу "дураков" во главе с майором Юрой. В руках Юра сжимал конец шланга, выходящего из громоздкого сооружения, которое держали за ручки четверо. Вокруг наконечника-раструба клубился дымок.</w:t>
      </w:r>
    </w:p>
    <w:p>
      <w:pPr>
        <w:pStyle w:val="MainText"/>
        <w:rPr/>
      </w:pPr>
      <w:r>
        <w:rPr/>
        <w:t>- Что это? - спросил Зонов, глядя на раструб дикими глазами.</w:t>
      </w:r>
    </w:p>
    <w:p>
      <w:pPr>
        <w:pStyle w:val="MainText"/>
        <w:rPr/>
      </w:pPr>
      <w:r>
        <w:rPr/>
        <w:t>- Дистанционный рефрижератор, - проинформировал Юра. - Для здоровья не опасно, в крайнем случае - легкая простуда. - Он деловито водил наконечником, словно поливая из него руки Зонова невидимой жидкостью. Тот резко перевел ствол с нас на новоприбывших, но пистолет неожиданно выскользнул из его рук и глухо ударился об пол. Зонов поднес к глазам скрюченные пальцы и оторопело уставился на них.</w:t>
      </w:r>
    </w:p>
    <w:p>
      <w:pPr>
        <w:pStyle w:val="MainText"/>
        <w:rPr/>
      </w:pPr>
      <w:r>
        <w:rPr/>
        <w:t xml:space="preserve">- Поверхностное обморожение конечностей, - констатировал диагноз Юра. </w:t>
      </w:r>
    </w:p>
    <w:p>
      <w:pPr>
        <w:pStyle w:val="MainText"/>
        <w:rPr/>
      </w:pPr>
      <w:r>
        <w:rPr/>
        <w:t>Наверное, это было смешно, но нам было не до комизма ситуации. Я и Жора схватили брошенные автоматы, и это спасло всех нас, так как еще через пару секунд в корпус вломились пятеро охранников. Увидев шефа безоружным, они растерянно остановились.</w:t>
      </w:r>
    </w:p>
    <w:p>
      <w:pPr>
        <w:pStyle w:val="MainText"/>
        <w:rPr/>
      </w:pPr>
      <w:r>
        <w:rPr/>
        <w:t>- Бросили пушки, живо, - скомандовал Сан-Саныч, - а не то мы этого парня пристрелим к чертовой матери.</w:t>
      </w:r>
    </w:p>
    <w:p>
      <w:pPr>
        <w:pStyle w:val="MainText"/>
        <w:rPr/>
      </w:pPr>
      <w:r>
        <w:rPr/>
        <w:t>- Все, ребята, я проиграл, - нервно сказал Зонов охранникам, - делайте, что они говорят.</w:t>
      </w:r>
    </w:p>
    <w:p>
      <w:pPr>
        <w:pStyle w:val="MainText"/>
        <w:rPr/>
      </w:pPr>
      <w:r>
        <w:rPr/>
        <w:t>- У нас другие инструкции на этот случай, отозвался сержантик - пацан-пацаном.</w:t>
      </w:r>
    </w:p>
    <w:p>
      <w:pPr>
        <w:pStyle w:val="MainText"/>
        <w:rPr/>
      </w:pPr>
      <w:r>
        <w:rPr/>
        <w:t>- Какие, к матери, инструкции, - начал злиться Зонов, и его трудно было не понять. - Если вы немедленно не сдадите оружие...</w:t>
      </w:r>
    </w:p>
    <w:p>
      <w:pPr>
        <w:pStyle w:val="MainText"/>
        <w:rPr/>
      </w:pPr>
      <w:r>
        <w:rPr/>
        <w:t>Но тут он примолк, наблюдая неожиданную сцену: Юра, бормоча про себя "такие гарные хлопчики, а такие непонятливые", "поливал" охранников из своего шланга. Мы увидели, как бляхи на их ремнях покрылись инеем. Моментально побелели и автоматы. Майор Юра проворчал при этом: "Кто сказал, что автомат - не холодное оружие?" Воины стали испуганно отдергивать руки от обжигающего морозного металла. Сан-Саныч крикнул в этот момент: "Бросьте, ребята, уходите по-хорошему, без вас разберемся!" "Делайте, что они говорят", - повторил Зонов.</w:t>
      </w:r>
    </w:p>
    <w:p>
      <w:pPr>
        <w:pStyle w:val="MainText"/>
        <w:rPr/>
      </w:pPr>
      <w:r>
        <w:rPr/>
        <w:t>- А! Пошли вы! - вдруг обиженно воскликнул сержантик. - В гробу я видел такую службу! - Все пятеро развернулись и, продолжая костерить на чем свет стоит армию, внутренние войска, институты, ученых, страну и жизнь вообще, побрели к лесенке.</w:t>
      </w:r>
    </w:p>
    <w:p>
      <w:pPr>
        <w:pStyle w:val="MainText"/>
        <w:rPr/>
      </w:pPr>
      <w:r>
        <w:rPr/>
        <w:t>На пресс-конференции (или допросе?) с Зоновым присутствовали все. Проходило это дело в столовой. Мы с Жорой держали его на прицелах, хотя он и сказал укоризненно: "Ну, хватит, мы же интеллигентные люди..." "Мы тут уже месяц бачим, какой вы интеллигент", - ответил майор Юра, неожиданно оказавшийся лидером засекреченного-пересекреченного подполья. Мы уже узнали: это чистейшей воды счастливое совпадение, что захват Зонова и побег подполье готовило именно в эту ночь.</w:t>
      </w:r>
    </w:p>
    <w:p>
      <w:pPr>
        <w:pStyle w:val="MainText"/>
        <w:rPr/>
      </w:pPr>
      <w:r>
        <w:rPr/>
        <w:t>БОРИС ЯКОВЛЕВИЧ (поправляя очки): Итак, Зонов, по вашему собственному признанию, вы проиграли. Будьте же так любезны, проясните нам суть этой странной игры.</w:t>
      </w:r>
    </w:p>
    <w:p>
      <w:pPr>
        <w:pStyle w:val="MainText"/>
        <w:rPr/>
      </w:pPr>
      <w:r>
        <w:rPr/>
        <w:t>ЗОНОВ. Я не намерен ничего объяснять до тех пор, пока не перестану служить мишенью для ваших "голодающих".</w:t>
      </w:r>
    </w:p>
    <w:p>
      <w:pPr>
        <w:pStyle w:val="MainText"/>
        <w:rPr/>
      </w:pPr>
      <w:r>
        <w:rPr/>
        <w:t>ЖОРА. Дядька, не капризничай, убьем ведь.</w:t>
      </w:r>
    </w:p>
    <w:p>
      <w:pPr>
        <w:pStyle w:val="MainText"/>
        <w:rPr/>
      </w:pPr>
      <w:r>
        <w:rPr/>
        <w:t>МАЙОР ЮРА. Кто вами руководит?</w:t>
      </w:r>
    </w:p>
    <w:p>
      <w:pPr>
        <w:pStyle w:val="MainText"/>
        <w:rPr/>
      </w:pPr>
      <w:r>
        <w:rPr/>
        <w:t>ЗОНОВ. Все что здесь происходит - моя личная инициатива. Содействовать же мне дали согласия все учреждения, в которых вы работаете. После того, как я представил документы из Академии наук и заручился поддержкой Министерства обороны и КГБ.</w:t>
      </w:r>
    </w:p>
    <w:p>
      <w:pPr>
        <w:pStyle w:val="MainText"/>
        <w:rPr/>
      </w:pPr>
      <w:r>
        <w:rPr/>
        <w:t>БОРИС ЯКОВЛЕВИЧ. Ближе к делу. Зачем мы здесь?</w:t>
      </w:r>
    </w:p>
    <w:p>
      <w:pPr>
        <w:pStyle w:val="MainText"/>
        <w:rPr/>
      </w:pPr>
      <w:r>
        <w:rPr/>
        <w:t>ЗОНОВ. (массируя обмороженные пальцы): Очень жалко расставаться с идеей, сулившей большие результаты. Второй раз мне уже не пробить всех инстанций.</w:t>
      </w:r>
    </w:p>
    <w:p>
      <w:pPr>
        <w:pStyle w:val="MainText"/>
        <w:rPr/>
      </w:pPr>
      <w:r>
        <w:rPr/>
        <w:t>САН-САНЫЧ (как всегда ехидно и пискляво): Григорий Ефимович, мы понимаем вас. Но помочь, увы, ничем не можем.</w:t>
      </w:r>
    </w:p>
    <w:p>
      <w:pPr>
        <w:pStyle w:val="MainText"/>
        <w:rPr/>
      </w:pPr>
      <w:r>
        <w:rPr/>
        <w:t>ЗОНОВ. Коротко. Идея моя состоит в том, что в наших научных учреждениях скопился огромный творческий потенциал, не имеющий практически никаких перспектив на реализацию. Я говорю о так называемых "неудачниках", чудаках, дурачках. Исторически сложилось так, что легко воплотить свои идеи в жизнь может у нас лишь горстка ученых, так или иначе добившихся определенных высот...</w:t>
      </w:r>
    </w:p>
    <w:p>
      <w:pPr>
        <w:pStyle w:val="MainText"/>
        <w:rPr/>
      </w:pPr>
      <w:r>
        <w:rPr/>
        <w:t>БОРИС ЯКОВЛЕВИЧ. И это логично. Ведь на высотах люди оказываются благодаря таланту, работоспособности.</w:t>
      </w:r>
    </w:p>
    <w:p>
      <w:pPr>
        <w:pStyle w:val="MainText"/>
        <w:rPr/>
      </w:pPr>
      <w:r>
        <w:rPr/>
        <w:t>Вокруг зашумели, заспорили, кто-то отреагировал горьким смешком. ЗОНОВ (качает головой и говорит дальше). Самый подлый вид рабства - рабство, принимаемое с благодарностью. Как видите, ваши коллеги не согласны с вами. Опыт показывает, что в продвижении к "высотам" не менее, нежели талант, важны способности к плетению интриг, отсутствие принципов, связи, случай, внешность и многое другое. Я лично не вижу, как с этим бороться.</w:t>
      </w:r>
    </w:p>
    <w:p>
      <w:pPr>
        <w:pStyle w:val="MainText"/>
        <w:rPr/>
      </w:pPr>
      <w:r>
        <w:rPr/>
        <w:t>ЖОРА. Выходит, все наши директора и профессора - подлецы и дураки? Так что ли?</w:t>
      </w:r>
    </w:p>
    <w:p>
      <w:pPr>
        <w:pStyle w:val="MainText"/>
        <w:rPr/>
      </w:pPr>
      <w:r>
        <w:rPr/>
        <w:t>ЗОНОВ. Нет, среди них встречаются порядочные и неглупые люди. Но это, скорее, исключение, чем правило. И на каждого такого приходится добрая сотня не менее талантливых мэнээсов, которые мэнээсами и останутся, мэнээсами и умрут. И уверен, любой из вас знает хотя бы одного спившегося гения. Но еще больше даже не тех, кто спивается, а тех, кто смиряется. Кто превращается в ноль. Дай им средства, возможности, людей, они все равно ничего уже не сделают.</w:t>
      </w:r>
    </w:p>
    <w:p>
      <w:pPr>
        <w:pStyle w:val="MainText"/>
        <w:rPr/>
      </w:pPr>
      <w:r>
        <w:rPr/>
        <w:t>Они привыкли сознавать себя нолями в той системе, которая их к этому привела. Их таланты заблокированы сознанием собственного ничтожества. Это - вы.</w:t>
      </w:r>
    </w:p>
    <w:p>
      <w:pPr>
        <w:pStyle w:val="MainText"/>
        <w:rPr/>
      </w:pPr>
      <w:r>
        <w:rPr/>
        <w:t>НОСАТЫЙ ПСИХ (стучит себя по лбу, нехарактерно для него оживляется). Елки! И вы решили изъять нас из привычной среды, собрать вместе, дать все для работы и поддерживать в состоянии неопределенности, странности, непривычности. Дерзко!</w:t>
      </w:r>
    </w:p>
    <w:p>
      <w:pPr>
        <w:pStyle w:val="MainText"/>
        <w:rPr/>
      </w:pPr>
      <w:r>
        <w:rPr/>
        <w:t>ЗОНОВ. Но я не предполагал, что вы так скоро сумеете организовать "освободительное движение". Я с радостью наблюдал, что многие из вас принялись за работу, но по моим наблюдениям никто, кроме Юрия Николаевича не довел ее до конца. Да и это-то я узнал только что. Испытал на себе. (Он продолжал массировать пальцы). А значит меня ждут неприятности.</w:t>
      </w:r>
    </w:p>
    <w:p>
      <w:pPr>
        <w:pStyle w:val="MainText"/>
        <w:rPr/>
      </w:pPr>
      <w:r>
        <w:rPr/>
        <w:t>ЖОРА. (с пролетарской иронией в голосе): А чего, мужики, может останемся здесь, а? Пожалеем дядю Зонова? (И, повернувшись к Зонову.) Идешь ты пляшешь вдоль забора и болт ворованный жуешь!..</w:t>
      </w:r>
    </w:p>
    <w:p>
      <w:pPr>
        <w:pStyle w:val="MainText"/>
        <w:rPr/>
      </w:pPr>
      <w:r>
        <w:rPr/>
        <w:t>ЗОНОВ (подчеркнуто сдержанно): Если бы вы и остались, теперь, без того психологического настроя, который я вам задавал, без ощущения экстремальности ситуации вы бы работали здесь точно так же, как в своих НИИ - безрезультатно.</w:t>
      </w:r>
    </w:p>
    <w:p>
      <w:pPr>
        <w:pStyle w:val="MainText"/>
        <w:rPr/>
      </w:pPr>
      <w:r>
        <w:rPr/>
        <w:t>БОРИС ЯКОВЛЕВИЧ. Кто вам отстроил этот концлагерь?</w:t>
      </w:r>
    </w:p>
    <w:p>
      <w:pPr>
        <w:pStyle w:val="MainText"/>
        <w:rPr/>
      </w:pPr>
      <w:r>
        <w:rPr/>
        <w:t>ЗОНОВ. Это склады одного закрытого предприятия. Их недавно перевели в новое помещение, а здесь все пока осталось - забор, КПП, вышки... Все это теперь, конечно, отберут. У нас ведь только победителей не судят.</w:t>
      </w:r>
    </w:p>
    <w:p>
      <w:pPr>
        <w:pStyle w:val="MainText"/>
        <w:rPr/>
      </w:pPr>
      <w:r>
        <w:rPr/>
        <w:t>САН-САНЫЧ. Выходит, вы и сами - неудачник. Добро пожаловать в родную компанию.</w:t>
      </w:r>
    </w:p>
    <w:p>
      <w:pPr>
        <w:pStyle w:val="MainText"/>
        <w:rPr/>
      </w:pPr>
      <w:r>
        <w:rPr/>
        <w:t>ЗОНОВ. Да, это был мой единственный шанс. Авантюрный, но шанс. И я упустил его.</w:t>
      </w:r>
    </w:p>
    <w:p>
      <w:pPr>
        <w:pStyle w:val="MainText"/>
        <w:rPr/>
      </w:pPr>
      <w:r>
        <w:rPr/>
        <w:t>САН-САНЫЧ. Я не хотел бы хоть чем-нибудь помочь вам оправдать это ваше хулиганство, но не могу не заметить: рассчитали вы все правильно. Видели дыру в стене? А ведь мы ее не проламывали. Мы вытравили ее специальным веществом за какие-то две-три минуты. Мое изобретение, сделанное здесь, стоит дорого.</w:t>
      </w:r>
    </w:p>
    <w:p>
      <w:pPr>
        <w:pStyle w:val="MainText"/>
        <w:rPr/>
      </w:pPr>
      <w:r>
        <w:rPr/>
        <w:t>МАЙОР ЮРА. А чего вы так пренебрежительно отзываетесь о моем рефрижераторе? Я на него пол жизни угробил. Да за такой патент за рубежом глотки друг другу будут грызть.</w:t>
      </w:r>
    </w:p>
    <w:p>
      <w:pPr>
        <w:pStyle w:val="MainText"/>
        <w:rPr/>
      </w:pPr>
      <w:r>
        <w:rPr/>
        <w:t>МОЛОЖАВЫЙ БРЮНЕТ-СОЦИОЛОГ. Я был уверен, что ваш эксперимент носит чисто социологический характер и решил вести наблюдения параллельно. И вот у меня готова стройная теория поведения замкнутой группы интеллигентов. Не бог весть что, конечно, но эта теория поможет разобраться кое в каких исторических неясностях.</w:t>
      </w:r>
    </w:p>
    <w:p>
      <w:pPr>
        <w:pStyle w:val="MainText"/>
        <w:rPr/>
      </w:pPr>
      <w:r>
        <w:rPr/>
        <w:t>Я (не без гордости, которую пытаюсь спрятать за безразличие тона): Прибавьте мой преобразователь электрической энергии в физиологическую. Вы думали, мы голодаем, а мы электричеством питались.</w:t>
      </w:r>
    </w:p>
    <w:p>
      <w:pPr>
        <w:pStyle w:val="MainText"/>
        <w:rPr/>
      </w:pPr>
      <w:r>
        <w:rPr/>
        <w:t>Народ недоверчиво загудел, а Юра хмыкнул, поглаживая усы, дескать, недооценили "дураков", недооценили.</w:t>
      </w:r>
    </w:p>
    <w:p>
      <w:pPr>
        <w:pStyle w:val="MainText"/>
        <w:rPr/>
      </w:pPr>
      <w:r>
        <w:rPr/>
        <w:t>Минут за двадцать мы выяснили, что за время нашего заключения в НИИ ДУРА обитателями его сделано 22 изобретения и проведено два серьезных теоретических исследования, не имеющих пока практических перспектив. Кроме того, исчезновения носатого Психа, которые, оказывается, имели место в действительности, а не были, как я думал раньше, сочиненной Жорой байкой, получили название "непосредственное влияние психики спящего на объективную реальность" и признаны зародышем фундаментального открытия.</w:t>
      </w:r>
    </w:p>
    <w:p>
      <w:pPr>
        <w:pStyle w:val="MainText"/>
        <w:rPr/>
      </w:pPr>
      <w:r>
        <w:rPr/>
        <w:t xml:space="preserve">Даже больше нас поражен был Зонов. "Как это могло случиться? Признаюсь, среди вас находится мой человек. Правда, он и сам не знал, что конкретно меня интересует, но он информировал обо всем, что у вас происходило, и он не мог пройти мимо..." Прервал Борис Яковлевич: "Не утруждайте себя откровениями, мы уже давно вычислили, кто ваш осведомитель и позаботились о том, чтобы утечки информации не было". </w:t>
      </w:r>
    </w:p>
    <w:p>
      <w:pPr>
        <w:pStyle w:val="MainText"/>
        <w:rPr/>
      </w:pPr>
      <w:r>
        <w:rPr/>
        <w:t xml:space="preserve">Я вспомнил ту мерзкую ночь, стоны, Рипкина на "шухере"... "Темная". </w:t>
      </w:r>
    </w:p>
    <w:p>
      <w:pPr>
        <w:pStyle w:val="MainText"/>
        <w:rPr/>
      </w:pPr>
      <w:r>
        <w:rPr/>
        <w:t>Интересно, все-таки, кто?</w:t>
      </w:r>
    </w:p>
    <w:p>
      <w:pPr>
        <w:pStyle w:val="MainText"/>
        <w:rPr/>
      </w:pPr>
      <w:r>
        <w:rPr/>
        <w:t>Майор Юра сменил тему, обратившись ко всем:</w:t>
      </w:r>
    </w:p>
    <w:p>
      <w:pPr>
        <w:pStyle w:val="MainText"/>
        <w:rPr/>
      </w:pPr>
      <w:r>
        <w:rPr/>
        <w:t>- Что будем делать, хлопцы? Казнить Зонова Григория Ефимовича или миловать?</w:t>
      </w:r>
    </w:p>
    <w:p>
      <w:pPr>
        <w:pStyle w:val="MainText"/>
        <w:rPr/>
      </w:pPr>
      <w:r>
        <w:rPr/>
        <w:t>Жора, для которого все уже было ясно, удивился:</w:t>
      </w:r>
    </w:p>
    <w:p>
      <w:pPr>
        <w:pStyle w:val="MainText"/>
        <w:rPr/>
      </w:pPr>
      <w:r>
        <w:rPr/>
        <w:t>- Да вроде бы победителей и правда не судят. Он хоть и гад, а ведь вон сколько всего наизобретали. Одно обидно: почему я-то тут так ничего и не сделал?</w:t>
      </w:r>
    </w:p>
    <w:p>
      <w:pPr>
        <w:pStyle w:val="MainText"/>
        <w:rPr/>
      </w:pPr>
      <w:r>
        <w:rPr/>
        <w:t>- Наверное, Жора, ты не такой пропащий, как мы, - успокоил я его, - а вся эта система на совсем уж законченных бедолаг рассчитана. А про Зонова я согласен. Хоть меня здесь и били, хоть я и похудел здесь килограммов на двадцать...</w:t>
      </w:r>
    </w:p>
    <w:p>
      <w:pPr>
        <w:pStyle w:val="MainText"/>
        <w:rPr/>
      </w:pPr>
      <w:r>
        <w:rPr/>
        <w:t>Но тут со своего места сорвался Рипкин:</w:t>
      </w:r>
    </w:p>
    <w:p>
      <w:pPr>
        <w:pStyle w:val="MainText"/>
        <w:rPr/>
      </w:pPr>
      <w:r>
        <w:rPr/>
        <w:t>- Если мы оставим безнаказанной эту выходку, мы тем самым признаем право на насилие во имя благих целей. А это - иезуитство, фашизм и сталинизм. Мало ли что тут изобретено?! Это мы сделали, мы, а не он. А он издевался над нами, и больше ничего. Я не удивлюсь, если узнаю, что следующий эксперимент Зонова будет связан с пытками. Его деятельность антигуманна в корне. В войну тоже изобретают, но кому придет в голову оправдывать этим войну? Лично я даже предложил бы во имя гуманизма отречься ото всего здесь созданного.</w:t>
      </w:r>
    </w:p>
    <w:p>
      <w:pPr>
        <w:pStyle w:val="MainText"/>
        <w:rPr/>
      </w:pPr>
      <w:r>
        <w:rPr/>
        <w:t>- Бред, - сказал Зонов уверенно, - ни один этого не сделает.</w:t>
      </w:r>
    </w:p>
    <w:p>
      <w:pPr>
        <w:pStyle w:val="MainText"/>
        <w:rPr/>
      </w:pPr>
      <w:r>
        <w:rPr/>
        <w:t>- Знаю, - Борис Яковлевич не удостоил его и взглядом, - и все-таки я призываю хотя бы к тому, чтобы не считать Зонова причастным к нашим изобретениям. Предлагаю не разглашать, а в случае разглашения, всячески опровергать слухи о том, что изобретения эти, якобы, сделаны в стенах НИИ ДУРА. В застенках, точнее.</w:t>
      </w:r>
    </w:p>
    <w:p>
      <w:pPr>
        <w:pStyle w:val="MainText"/>
        <w:rPr/>
      </w:pPr>
      <w:r>
        <w:rPr/>
        <w:t>Мы были несколько ошарашены таким оборотом. Возмутился Сан-Саныч:</w:t>
      </w:r>
    </w:p>
    <w:p>
      <w:pPr>
        <w:pStyle w:val="MainText"/>
        <w:rPr/>
      </w:pPr>
      <w:r>
        <w:rPr/>
        <w:t>- Борис Яковлевич, насчет того, что Зонов не должен уйти от справедливой кары, я с вами полностью солидарен, нельзя ему спускать. Но то, что предлагаете вы - такое же иезуитство: ради гуманизма все должны врать. Войну никто не оправдывает. Но если что-то во время войны создано, никто этого факта не скрывает. Факт есть факт.</w:t>
      </w:r>
    </w:p>
    <w:p>
      <w:pPr>
        <w:pStyle w:val="MainText"/>
        <w:rPr/>
      </w:pPr>
      <w:r>
        <w:rPr/>
        <w:t>Зонов поднял руку:</w:t>
      </w:r>
    </w:p>
    <w:p>
      <w:pPr>
        <w:pStyle w:val="MainText"/>
        <w:rPr/>
      </w:pPr>
      <w:r>
        <w:rPr/>
        <w:t>- Можно мне два слова?</w:t>
      </w:r>
    </w:p>
    <w:p>
      <w:pPr>
        <w:pStyle w:val="MainText"/>
        <w:rPr/>
      </w:pPr>
      <w:r>
        <w:rPr/>
        <w:t>Но того, что хотел сказать он, мы так и не узнали. Потому что эхом рассуждений о войне прогремел внезапный оглушительный взрыв. И вспышка. И звон стекла. И вонь гнилого чеснока. И моментальное, выворачивающее наизнанку удушье. Захлебываясь слезами и соплями, я успел увидеть, как с двух сторон - из двери в коридор и из двери в подсобку - в зал ввалилось с десяток слоноподобных монстров цвета хаки с черными палками в лапах.</w:t>
      </w:r>
    </w:p>
    <w:p>
      <w:pPr>
        <w:pStyle w:val="MainText"/>
        <w:rPr/>
      </w:pPr>
      <w:r>
        <w:rPr/>
        <w:t>Я корчился на кафельном полу, и моим единственным желанием было разорвать ворот рубахи, но тот не поддавался и душил, душил... Я и думать забыл об автомате, а когда очухался, его у меня уже не было.</w:t>
      </w:r>
    </w:p>
    <w:p>
      <w:pPr>
        <w:pStyle w:val="MainText"/>
        <w:rPr/>
      </w:pPr>
      <w:r>
        <w:rPr/>
        <w:t>Солдаты в противогазах, орудуя резиновыми дубинками, выгнали нас в коридор, а оттуда - в спальное помещение. Вот они - "другие инструкции" пацана-сержантика.</w:t>
      </w:r>
    </w:p>
    <w:p>
      <w:pPr>
        <w:pStyle w:val="MainText"/>
        <w:rPr/>
      </w:pPr>
      <w:r>
        <w:rPr/>
        <w:t>В горле першило, глаза хотелось тереть и тереть, все тело ныло от кашля, который не прекращался уже полчаса. Проклятый слезоточивый газ выветривался удручающе медленно. Никто, казалось, и не собирается объяснять нам происшедшее.</w:t>
      </w:r>
    </w:p>
    <w:p>
      <w:pPr>
        <w:pStyle w:val="MainText"/>
        <w:rPr/>
      </w:pPr>
      <w:r>
        <w:rPr/>
        <w:t>Зонов, разделивший на сей раз с нами участь арестанта, в промежутках между приступами кашля поведал нам, что и сам не имеет понятия, какие события ожидают нас далее. Ведь солдаты, оказывается, находятся в непосредственном подчинении МВД и в соподчинении КГБ, официально оставаясь охраной секретного склада. А Зонов для них - начальник только в том, что касается внутреннего порядка. Все наиболее важные распоряжения они получают непосредственно из Москвы. "Самое смешное, - закончил он, - что только высшему командованию известно истинное положение вещей. Материалы об этом эксперименте проходят в режиме "два ноля" - "совершенно секретно", и для всех промежуточных военных начальников вы - особая категория заключенных. В документе так и написано: "В целях государственной безопасности подвергнуть изоляции сроком на шесть месяцев".</w:t>
      </w:r>
    </w:p>
    <w:p>
      <w:pPr>
        <w:pStyle w:val="MainText"/>
        <w:rPr/>
      </w:pPr>
      <w:r>
        <w:rPr/>
        <w:t>- Сколько, сколько? - выпучил свои голубые глаза самый молодой из нас, - да у меня жена, может, сегодня рожает уже!..</w:t>
      </w:r>
    </w:p>
    <w:p>
      <w:pPr>
        <w:pStyle w:val="MainText"/>
        <w:rPr/>
      </w:pPr>
      <w:r>
        <w:rPr/>
        <w:t>- Зонов, я вас убью, - решительно поднялся Рипкин, но его сумели усадить на место. Тогда он крикнул: - Это провокация! Все продумано, запасной вариант!</w:t>
      </w:r>
    </w:p>
    <w:p>
      <w:pPr>
        <w:pStyle w:val="MainText"/>
        <w:rPr/>
      </w:pPr>
      <w:r>
        <w:rPr/>
        <w:t>Зонов, кажется, наконец, впервые смутился.</w:t>
      </w:r>
    </w:p>
    <w:p>
      <w:pPr>
        <w:pStyle w:val="MainText"/>
        <w:rPr/>
      </w:pPr>
      <w:r>
        <w:rPr/>
        <w:t>- Уверяю вас, это не так. Я думаю, мне позволят пройти в кабинет, позвонить, и я все улажу. Эти дуболомы потому нас сюда и согнали, что растеряны. А когда они растеряны, они начинают метаться.</w:t>
      </w:r>
    </w:p>
    <w:p>
      <w:pPr>
        <w:pStyle w:val="MainText"/>
        <w:rPr/>
      </w:pPr>
      <w:r>
        <w:rPr/>
        <w:t>- Ох, Зонов ей богу, ваше будет счастье, если вы не врете, - сжал кулаки Юра. - Как мне хочется дать вам по роже. Но ничего, вы еще будете публично, перед всеми хлопцами, прощения просить.</w:t>
      </w:r>
    </w:p>
    <w:p>
      <w:pPr>
        <w:pStyle w:val="MainText"/>
        <w:rPr/>
      </w:pPr>
      <w:r>
        <w:rPr/>
        <w:t>Смирный наш майор-то, оказывается, крут. Представляю, как трудно ему было столько времени разыгрывать перед Зоновым его правую руку.</w:t>
      </w:r>
    </w:p>
    <w:p>
      <w:pPr>
        <w:pStyle w:val="MainText"/>
        <w:rPr/>
      </w:pPr>
      <w:r>
        <w:rPr/>
        <w:t>Зонов поднялся и, сдерживая ярость, с расстановкой произнес:</w:t>
      </w:r>
    </w:p>
    <w:p>
      <w:pPr>
        <w:pStyle w:val="MainText"/>
        <w:rPr/>
      </w:pPr>
      <w:r>
        <w:rPr/>
        <w:t>- Я не требую от вас извинения за эти слова, хотя и имею на это все основания. Я понимаю вас. Но и сам я не считаю нужным извиняться перед кем-либо за все то, что здесь произошло. Как не извиняется хирург за то что он вас режет. Вы еще будете благодарны мне. Что же касается последнего эпизода, то тут виной - единственно ваша самонадеянность. Вы сами себе навредили. Себе и мне.</w:t>
      </w:r>
    </w:p>
    <w:p>
      <w:pPr>
        <w:pStyle w:val="MainText"/>
        <w:rPr/>
      </w:pPr>
      <w:r>
        <w:rPr/>
        <w:t>- Да как вы смеете! - снова дернулся Борис Яковлевич. - Как вы смеете ставить людям в вину нежелание терпеть унижение?!</w:t>
      </w:r>
    </w:p>
    <w:p>
      <w:pPr>
        <w:pStyle w:val="MainText"/>
        <w:rPr/>
      </w:pPr>
      <w:r>
        <w:rPr/>
        <w:t>Но Зонов не слушал его. Он подошел к двери и принялся колотить в нее. Ему открыли. Мы видели, как он, перекинувшись парой слов с сержантом, пошел, конвоируемый двумя охранниками, к выходу.</w:t>
      </w:r>
    </w:p>
    <w:p>
      <w:pPr>
        <w:pStyle w:val="MainText"/>
        <w:rPr/>
      </w:pPr>
      <w:r>
        <w:rPr/>
        <w:t>- Зря мы его упустили, - огорчился Сан-Саныч, - надо было его заложником оставить.</w:t>
      </w:r>
    </w:p>
    <w:p>
      <w:pPr>
        <w:pStyle w:val="MainText"/>
        <w:rPr/>
      </w:pPr>
      <w:r>
        <w:rPr/>
        <w:t>- Лучше наложником, - хохотнул Жора. - Из него сейчас заложник, как из меня балерина: он тут больше не котируется.</w:t>
      </w:r>
    </w:p>
    <w:p>
      <w:pPr>
        <w:pStyle w:val="MainText"/>
        <w:rPr/>
      </w:pPr>
      <w:r>
        <w:rPr/>
        <w:t>Мы ждали полчаса, час... Потом расползлись по койкам. "Если следовать логике Зонова, думалось мне, - то сейчас каждый из нас должен совершить по великому открытию. Да нет, теперь-то нас может спасти только одно, зато мощнейшее изобретение человечества - бюрократическая система..."</w:t>
      </w:r>
    </w:p>
    <w:p>
      <w:pPr>
        <w:pStyle w:val="MainText"/>
        <w:rPr/>
      </w:pPr>
      <w:r>
        <w:rPr/>
        <w:t>Следующий день прошел так, будто ночью ничего не случилось. Хотя нет, изменения были. Во-первых, мы встали только к обеду и обошлись без всяких построений. Во-вторых, двери в лаборатории были заперты на огромные амбарные замки. В-третьих, сначала в столовой, а потом и в расположении за нами постоянно наблюдал теперь молодчик с автоматом.</w:t>
      </w:r>
    </w:p>
    <w:p>
      <w:pPr>
        <w:pStyle w:val="MainText"/>
        <w:rPr/>
      </w:pPr>
      <w:r>
        <w:rPr/>
        <w:t>Мы были озлоблены, мы требовали немедленно выдать нам предателя-Зонова для расправы. Но охранник в разговор не вступал, только смотрел с нескрываемой неприязнью, да матерился с акцентом. А когда кто-нибудь подходил к нему ближе, он замахивался прикладом или передергивал затвор. Родом он был явно откуда-то из Средней Азии, и мы не сомневались, что если понадобится, он не задумываясь спустит курок.</w:t>
      </w:r>
    </w:p>
    <w:p>
      <w:pPr>
        <w:pStyle w:val="MainText"/>
        <w:rPr/>
      </w:pPr>
      <w:r>
        <w:rPr/>
        <w:t>Флакончики с растворами были у Сан-Саныча при себе, и их содержимого вполне хватило бы на то, чтобы выбраться отсюда. Но при том режиме боевой готовности, в котором находилась сейчас охрана, повторять попытки бегства было небезопасно: нас, безоружных, перестреляли бы как котят. "В целях государственной безопасности".</w:t>
      </w:r>
    </w:p>
    <w:p>
      <w:pPr>
        <w:pStyle w:val="MainText"/>
        <w:rPr/>
      </w:pPr>
      <w:r>
        <w:rPr/>
        <w:t>На ужине мы принялись колотить тарелками по столам, скандируя: "Зо-но-ва, Зо-но-ва!" И моментально получили добрый "урок демократии": группа солдат, орудуя, как и вчера, дубинками и прикладами, загнала нас назад в спальню.</w:t>
      </w:r>
    </w:p>
    <w:p>
      <w:pPr>
        <w:pStyle w:val="MainText"/>
        <w:rPr/>
      </w:pPr>
      <w:r>
        <w:rPr/>
        <w:t>Если вчера, во время "пресс-конференции" с Зоновым многие склонились в его сторону, сегодня, пережив новые унижения и побои, все окончательно согласились с Борисом Яковлевичем. Согласились с его яростью и желчью.</w:t>
      </w:r>
    </w:p>
    <w:p>
      <w:pPr>
        <w:pStyle w:val="MainText"/>
        <w:rPr/>
      </w:pPr>
      <w:r>
        <w:rPr/>
        <w:t>Он все-таки появился. Он появился только на следующее утро с дипломатом в руке.</w:t>
      </w:r>
    </w:p>
    <w:p>
      <w:pPr>
        <w:pStyle w:val="MainText"/>
        <w:rPr/>
      </w:pPr>
      <w:r>
        <w:rPr/>
        <w:t>- Все, - сказал он, - отправляетесь домой.</w:t>
      </w:r>
    </w:p>
    <w:p>
      <w:pPr>
        <w:pStyle w:val="MainText"/>
        <w:rPr/>
      </w:pPr>
      <w:r>
        <w:rPr/>
        <w:t>Тем, что именно эту фразу он произнес первой, он спас себя от десятка желающих прикончить его тут же, не сходя с места. Услышав эти слова, майор Юра вновь взял командование в свои руки и объявил построение. Как ни странно, и теперь его послушались, видно, понимая: в последний раз.</w:t>
      </w:r>
    </w:p>
    <w:p>
      <w:pPr>
        <w:pStyle w:val="MainText"/>
        <w:rPr/>
      </w:pPr>
      <w:r>
        <w:rPr/>
        <w:t>- Значит, так, - сказал Зонов, похаживая перед строем, - еле сумел убедить Академию, что эксперимент успешно завершен задолго до планируемого срока. Но, сами понимаете, пока все согласовывались МВД и КГБ, пока оттуда дали кодограммы нашим доблестным защитникам... Короче говоря, вас освобождают. Но, как я уже сказал, только потому, что налицо уже готовый результат. И сейчас каждый из вас, точнее те, кто не потерял здесь времени зря, напишут мне письменные заявления о том, что они здесь изобрели или открыли. Напишете, будете свободны, не напишите - не будете. Ясно?</w:t>
      </w:r>
    </w:p>
    <w:p>
      <w:pPr>
        <w:pStyle w:val="MainText"/>
        <w:rPr/>
      </w:pPr>
      <w:r>
        <w:rPr/>
        <w:t>Мы молчали.</w:t>
      </w:r>
    </w:p>
    <w:p>
      <w:pPr>
        <w:pStyle w:val="MainText"/>
        <w:rPr/>
      </w:pPr>
      <w:r>
        <w:rPr/>
        <w:t>- Что, еще посидеть хотите?</w:t>
      </w:r>
    </w:p>
    <w:p>
      <w:pPr>
        <w:pStyle w:val="MainText"/>
        <w:rPr/>
      </w:pPr>
      <w:r>
        <w:rPr/>
        <w:t>Мы молчали. Тишина длилась долго и становилась тягостной.</w:t>
      </w:r>
    </w:p>
    <w:p>
      <w:pPr>
        <w:pStyle w:val="MainText"/>
        <w:rPr/>
      </w:pPr>
      <w:r>
        <w:rPr/>
        <w:t>- Поймите меня правильно, - снова прервал ее Зонов, - через два дня сюда прибудет комиссия из Академии. Чем я перед ней отчитаюсь за истраченную сумму, немаленькую, надо заметить? А ваши заявления послужат основанием тому, чтобы ваши родные институты перевели в НИИ ДУРА деньги на погашение расходов. Механизм этой процедуры уже согласован.</w:t>
      </w:r>
    </w:p>
    <w:p>
      <w:pPr>
        <w:pStyle w:val="MainText"/>
        <w:rPr/>
      </w:pPr>
      <w:r>
        <w:rPr/>
        <w:t>Юра почесал затылок и сказал:</w:t>
      </w:r>
    </w:p>
    <w:p>
      <w:pPr>
        <w:pStyle w:val="MainText"/>
        <w:rPr/>
      </w:pPr>
      <w:r>
        <w:rPr/>
        <w:t>- Не лежит у меня душа это заявление писать. Что же получится? Что вы не просто молодец, а вдвойне молодец - такие результаты, такой короткий срок. Я вот что думаю: подождем-ка мы здесь эту комиссию. Жили месяц, еще два дня поживем.</w:t>
      </w:r>
    </w:p>
    <w:p>
      <w:pPr>
        <w:pStyle w:val="MainText"/>
        <w:rPr/>
      </w:pPr>
      <w:r>
        <w:rPr/>
        <w:t>- Ладно, - сказал Зонов, - видно не провести мне вас. С самого начала предполагал, что кто-нибудь заупрямится, но, чтобы все, это для меня - сюрприз. Вот, - он достал из дипломата небольшую стопочку отпечатанных типографским способом бланков и пустил их по рукам.</w:t>
      </w:r>
    </w:p>
    <w:p>
      <w:pPr>
        <w:pStyle w:val="MainText"/>
        <w:rPr/>
      </w:pPr>
      <w:r>
        <w:rPr/>
        <w:t>Я (фамилия, имя, отчество), работающий в институте ____________________ в должности _____________________, действительно изобрел (открыл), находясь в творческой командировке в НИИ души и разума с __ _____ 19__ г. по __ _____ 19__ г, благодаря этой командировке и под руководством сотрудника НИИ ДУРА Зонова Григория Ефимовича.</w:t>
      </w:r>
    </w:p>
    <w:p>
      <w:pPr>
        <w:pStyle w:val="MainText"/>
        <w:jc w:val="right"/>
        <w:rPr/>
      </w:pPr>
      <w:r>
        <w:rPr/>
        <w:t>___ ______ 19__ г.    _______________</w:t>
      </w:r>
    </w:p>
    <w:p>
      <w:pPr>
        <w:pStyle w:val="MainText"/>
        <w:jc w:val="right"/>
        <w:rPr/>
      </w:pPr>
      <w:r>
        <w:rPr/>
        <w:t>(подпись)</w:t>
      </w:r>
    </w:p>
    <w:p>
      <w:pPr>
        <w:pStyle w:val="MainText"/>
        <w:rPr/>
      </w:pPr>
      <w:r>
        <w:rPr/>
        <w:t>- "Под руководством..." - фыркнул Борис Яковлевич.</w:t>
      </w:r>
    </w:p>
    <w:p>
      <w:pPr>
        <w:pStyle w:val="MainText"/>
        <w:rPr/>
      </w:pPr>
      <w:r>
        <w:rPr/>
        <w:t>- Вы можете подать на меня заявление в прокуратуру, а можете заполнить эту бумагу и отправить ее в институт, адрес на обороте, - сказал Зонов, - поступайте, как вам подскажет совесть. Я прошу только взять этот бланк, сохранить его и не рвать так демонстративно, как это делает Борис Яковлевич Рипкин, которому, кстати, и пожелай он, нечего туда вписать. Все. А с комиссией я уж как-нибудь сам разберусь. Идите, собирайтесь.</w:t>
      </w:r>
    </w:p>
    <w:p>
      <w:pPr>
        <w:pStyle w:val="MainText"/>
        <w:rPr/>
      </w:pPr>
      <w:r>
        <w:rPr/>
        <w:t>С сумками и портфелями в руках мы гурьбой валили через КПП. Вел нас Зонов с двумя солдатиками. Сначала я думал, они его от нас охраняют, но потом мне стало казаться, что наоборот - его-то они как раз и конвоируют.</w:t>
      </w:r>
    </w:p>
    <w:p>
      <w:pPr>
        <w:pStyle w:val="MainText"/>
        <w:rPr/>
      </w:pPr>
      <w:r>
        <w:rPr/>
        <w:t>Старик-сторож, пропуская нас, сердобольно сипел:</w:t>
      </w:r>
    </w:p>
    <w:p>
      <w:pPr>
        <w:pStyle w:val="MainText"/>
        <w:rPr/>
      </w:pPr>
      <w:r>
        <w:rPr/>
        <w:t>- Счастливенько доехать, дураки. Эх, дома-то вам, небось, трудно будет. Вертайтесь, давайте. Мы зла не помним. У нас-то тут с вами, как с людями...</w:t>
      </w:r>
    </w:p>
    <w:p>
      <w:pPr>
        <w:pStyle w:val="MainText"/>
        <w:rPr/>
      </w:pPr>
      <w:r>
        <w:rPr/>
        <w:t>- Дураки, свобода! - звонко прокричал на выходе Сан-Саныч.</w:t>
      </w:r>
    </w:p>
    <w:p>
      <w:pPr>
        <w:pStyle w:val="MainText"/>
        <w:rPr/>
      </w:pPr>
      <w:r>
        <w:rPr/>
        <w:t>А часовые так и продолжали расхаживать по периметру.</w:t>
      </w:r>
    </w:p>
    <w:p>
      <w:pPr>
        <w:pStyle w:val="MainText"/>
        <w:rPr/>
      </w:pPr>
      <w:r>
        <w:rPr/>
        <w:t>- Они что, и пустой барак охранять будут, - спросил я Зонова.</w:t>
      </w:r>
    </w:p>
    <w:p>
      <w:pPr>
        <w:pStyle w:val="MainText"/>
        <w:rPr/>
      </w:pPr>
      <w:r>
        <w:rPr/>
        <w:t>- Зависит от вас. Или месяца через три все здесь снесут, или я приведу сюда новую партию гениальных неудачников.</w:t>
      </w:r>
    </w:p>
    <w:p>
      <w:pPr>
        <w:pStyle w:val="MainText"/>
        <w:rPr/>
      </w:pPr>
      <w:r>
        <w:rPr/>
        <w:t>- А эти зачем? - кивнул я на его "сопровождающих".</w:t>
      </w:r>
    </w:p>
    <w:p>
      <w:pPr>
        <w:pStyle w:val="MainText"/>
        <w:rPr/>
      </w:pPr>
      <w:r>
        <w:rPr/>
        <w:t>- Всякая деспотия рано или поздно оборачивается против своих же создателей, - не без горечи усмехнулся Зонов. - Вас-то им отпустить приказано, а меня, на всякий случай, наоборот - арестовать. До прибытия комиссии и окончания разбирательства.</w:t>
      </w:r>
    </w:p>
    <w:p>
      <w:pPr>
        <w:pStyle w:val="MainText"/>
        <w:rPr/>
      </w:pPr>
      <w:r>
        <w:rPr/>
        <w:t>- И когда оно закончится?</w:t>
      </w:r>
    </w:p>
    <w:p>
      <w:pPr>
        <w:pStyle w:val="MainText"/>
        <w:rPr/>
      </w:pPr>
      <w:r>
        <w:rPr/>
        <w:t>- Когда вы пришлете мне свои подтверждения.</w:t>
      </w:r>
    </w:p>
    <w:p>
      <w:pPr>
        <w:pStyle w:val="MainText"/>
        <w:rPr/>
      </w:pPr>
      <w:r>
        <w:rPr/>
        <w:t>- А вы уверены, что пришлем?</w:t>
      </w:r>
    </w:p>
    <w:p>
      <w:pPr>
        <w:pStyle w:val="MainText"/>
        <w:rPr/>
      </w:pPr>
      <w:r>
        <w:rPr/>
        <w:t>- Поживем, увидим.</w:t>
      </w:r>
    </w:p>
    <w:p>
      <w:pPr>
        <w:pStyle w:val="MainText"/>
        <w:rPr/>
      </w:pPr>
      <w:r>
        <w:rPr/>
        <w:t>- Рискованный вы человек, Зонов, рискованный, - встрял Жора и злорадно мне подмигнул.</w:t>
      </w:r>
    </w:p>
    <w:p>
      <w:pPr>
        <w:pStyle w:val="MainText"/>
        <w:rPr/>
      </w:pPr>
      <w:r>
        <w:rPr/>
        <w:t>Я внимательно посмотрел на воинов. Очень они были молодые и очень сердитые. Наверное, других лиц и не может быть у солдат, которые ведут под конвоем своего вчерашнего начальника.</w:t>
      </w:r>
    </w:p>
    <w:p>
      <w:pPr>
        <w:pStyle w:val="MainText"/>
        <w:rPr/>
      </w:pPr>
      <w:r>
        <w:rPr/>
        <w:t>Мы протопали через пустырь, вышли к лесу и двинулись по узенькой тропке, которая привела нас в конце концов к автостраде. Верный себе Жора продекламировал анекдот: "Штирлиц шел по лесу и увидел - голубые ели. Пригляделся - голубые еще и пили."</w:t>
      </w:r>
    </w:p>
    <w:p>
      <w:pPr>
        <w:pStyle w:val="MainText"/>
        <w:rPr/>
      </w:pPr>
      <w:r>
        <w:rPr/>
        <w:t>"Вот и все, - подумалось мне, - кончилась моя командировочка".</w:t>
      </w:r>
    </w:p>
    <w:p>
      <w:pPr>
        <w:pStyle w:val="MainText"/>
        <w:rPr/>
      </w:pPr>
      <w:r>
        <w:rPr/>
        <w:t>- Вот и все, - словно прочел мои мысли Зонов. - Отсюда до вокзала ходит "Икарус". Остановка, правда, далеко, но автобус всегда пустой, если помашете, возьмет. Всего доброго.</w:t>
      </w:r>
    </w:p>
    <w:p>
      <w:pPr>
        <w:pStyle w:val="MainText"/>
        <w:rPr/>
      </w:pPr>
      <w:r>
        <w:rPr/>
        <w:t>Он повернулся и двинулся назад к лесу, но остановился и оглянулся, услышав визг покрышек об асфальт. Это тормознула прямо перед нами желтая "Волга" - такси - примчавшаяся со стороны вокзала. Тоненькая, изумительно красивая девушка, хлопнув дверью, легко побежала к нам.</w:t>
      </w:r>
    </w:p>
    <w:p>
      <w:pPr>
        <w:pStyle w:val="MainText"/>
        <w:rPr/>
      </w:pPr>
      <w:r>
        <w:rPr/>
        <w:t>Элька?</w:t>
      </w:r>
    </w:p>
    <w:p>
      <w:pPr>
        <w:pStyle w:val="MainText"/>
        <w:rPr/>
      </w:pPr>
      <w:r>
        <w:rPr/>
        <w:t>- Элька! - крикнул я, и она тигренком прыгнула на меня, повисла, обхватив мою шею, "Славка-Сливка - обезьяна...", и мы стояли так, замерев, наверное, лет двести.</w:t>
      </w:r>
    </w:p>
    <w:p>
      <w:pPr>
        <w:pStyle w:val="MainText"/>
        <w:rPr/>
      </w:pPr>
      <w:r>
        <w:rPr/>
        <w:t>- Как ты меня нашла?</w:t>
      </w:r>
    </w:p>
    <w:p>
      <w:pPr>
        <w:pStyle w:val="MainText"/>
        <w:rPr/>
      </w:pPr>
      <w:r>
        <w:rPr/>
        <w:t>- Я не знаю. Я как будто вспомнила. Я сидела позавчера в библиотеке и как всегда про себя с тобой разговаривала. Потом задремала, а потом вдруг вспомнила, что ли. И где ты, и что с тобой... Я сразу на вокзал и сюда. Господи, да на кого ж ты похож, как ты похудел!.. А это - Зонов?</w:t>
      </w:r>
    </w:p>
    <w:p>
      <w:pPr>
        <w:pStyle w:val="MainText"/>
        <w:rPr/>
      </w:pPr>
      <w:r>
        <w:rPr/>
        <w:t>Он вздрогнул и окончательно обернулся, вскинув удивленно брови. Воины жадно разглядывали Эльку и, кажется, даже немного оттаяли.</w:t>
      </w:r>
    </w:p>
    <w:p>
      <w:pPr>
        <w:pStyle w:val="MainText"/>
        <w:rPr/>
      </w:pPr>
      <w:r>
        <w:rPr/>
        <w:t>- Эй, Костя, - крикнул я бородачу в джинсах с рюкзаком за спиной, - слышишь: была обратная связь, была телепатия!</w:t>
      </w:r>
    </w:p>
    <w:p>
      <w:pPr>
        <w:pStyle w:val="MainText"/>
        <w:rPr/>
      </w:pPr>
      <w:r>
        <w:rPr/>
        <w:t>Но он, оказывается, уже и сам расслышал Элькины слова и обо всем догадался. Два бородача обнялись, по-братски стуча друг-друга ладонями по спинам. Потом Костя полез во внутренний карман куртки и окликнул все еще глядевшего на нас Зонова:</w:t>
      </w:r>
    </w:p>
    <w:p>
      <w:pPr>
        <w:pStyle w:val="MainText"/>
        <w:rPr/>
      </w:pPr>
      <w:r>
        <w:rPr/>
        <w:t>- Подождите, Григорий Ефимович, я сейчас...</w:t>
      </w:r>
    </w:p>
    <w:p>
      <w:pPr>
        <w:pStyle w:val="MainText"/>
        <w:rPr/>
      </w:pPr>
      <w:r>
        <w:rPr/>
        <w:t>Он достал из записной книжки сложенный вчетверо бланк, сел по-турецки прямо на холодную, чуть припорошенную снегом, землю и принялся, развернув, торопливо заполнять его. А Костин "брат-близнец" сперва нахмурился, потом пожал плечами, а потом плюнул, махнул рукой и полез в рюкзак.</w:t>
      </w:r>
    </w:p>
    <w:p>
      <w:pPr>
        <w:pStyle w:val="MainText"/>
        <w:rPr/>
      </w:pPr>
      <w:r>
        <w:rPr/>
        <w:t>- Эх, лирики, лирики, - осуждающе произнес Жора, - и изобретение-то у них какое-то лирическое...</w:t>
      </w:r>
    </w:p>
    <w:p>
      <w:pPr>
        <w:pStyle w:val="MainText"/>
        <w:rPr/>
      </w:pPr>
      <w:r>
        <w:rPr/>
        <w:t>А я подумал: "Завтра все, что здесь пережито, покажется забавным приключением. А прибор, мой гениальный прибор будет красоваться на столе у шефа, ребята будут хлопать меня по плечам, радуясь за меня и завидуя мне, и шеф скажет: "Ну, добре, добре..."</w:t>
      </w:r>
    </w:p>
    <w:p>
      <w:pPr>
        <w:pStyle w:val="MainText"/>
        <w:rPr/>
      </w:pPr>
      <w:r>
        <w:rPr/>
        <w:t xml:space="preserve">И я осторожно поставил Эльку на ноги, и я сказал ей: "Погоди-ка минутку..." </w:t>
      </w:r>
    </w:p>
    <w:p>
      <w:pPr>
        <w:pStyle w:val="Heading1"/>
        <w:rPr/>
      </w:pPr>
      <w:r>
        <w:rPr/>
        <w:t>Эпилог</w:t>
      </w:r>
    </w:p>
    <w:p>
      <w:pPr>
        <w:pStyle w:val="MainText"/>
        <w:rPr/>
      </w:pPr>
      <w:r>
        <w:rPr/>
        <w:t>Минуло уже почти два года и вся эта история, как я и предполагал, почти начисто выветрилась из моей головы. В памяти осталось только смешное и приятное. Таково, видно, свойство памяти. К тому же лично для меня итоги изложенных выше событий стали самыми положительными: во-первых, со дня возвращения в институт мои дела там резко поправились (сейчас я уже заведую лабораторией), во-вторых, мы с Элькой окончательно убедились, что жить друг без друга не можем, со всеми вытекающими из этого последствиями.</w:t>
      </w:r>
    </w:p>
    <w:p>
      <w:pPr>
        <w:pStyle w:val="MainText"/>
        <w:rPr/>
      </w:pPr>
      <w:r>
        <w:rPr/>
        <w:t>Все бы ничего, но с месяц назад в нашем институте я повстречал Зонова. Он выходил из директорской приемной. Он, естественно, не узнал меня, сам же я не горел желанием возобновлять знакомство. А вчера я вдруг обратил внимание на странное копошение людей и машин вокруг территории института, которое продолжается уже несколько дней: роется траншея, подвозятся бетонные плиты. Не нужно быть семи пядей во лбу, чтобы понять, что институт обносится забором. Очень серьезным забором. Кто знает, может быть и с колючей проволокой. Эти два события - встреча с Зоновым и строительство забора как-то неприятно срезонировали в моем сознании.</w:t>
      </w:r>
    </w:p>
    <w:p>
      <w:pPr>
        <w:pStyle w:val="MainText"/>
        <w:rPr/>
      </w:pPr>
      <w:r>
        <w:rPr/>
        <w:t>Я, конечно, понимаю, что превратить наш институт в еще один НИИ ДУРА невозможно, хотя бы потому, что здесь, в городе, живут его сотрудники, их семьи. Но кто знает, что этот тип выдумал в этот раз? Может быть, не стоило нам тогда поддаваться чисто человеческому порыву - радости обретения свободы и жалости к тому, кто ее лишается?.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4.9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12" w:before="120" w:after="120"/>
      <w:ind w:firstLine="720"/>
      <w:jc w:val="center"/>
    </w:pPr>
    <w:rPr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">
    <w:name w:val="Ïîäïèñü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Ýïèãðàô"/>
    <w:basedOn w:val="Normal"/>
    <w:next w:val="MainText"/>
    <w:qFormat/>
    <w:pPr>
      <w:ind w:left="4536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206">
    <w:name w:val="Ñòèëü Çàãîëîâîê 2 + âëåâî Ïåðâàÿ ñòðîêà:  0 ñì Ïîñëå:  6 ïò Ìåæä..."/>
    <w:basedOn w:val="Heading2"/>
    <w:qFormat/>
    <w:pPr>
      <w:numPr>
        <w:ilvl w:val="0"/>
        <w:numId w:val="0"/>
      </w:numPr>
      <w:spacing w:before="240" w:after="12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9:57:00Z</dcterms:created>
  <dc:creator>Serguei</dc:creator>
  <dc:description/>
  <dc:language>en-US</dc:language>
  <cp:lastModifiedBy>Serguei</cp:lastModifiedBy>
  <dcterms:modified xsi:type="dcterms:W3CDTF">2003-03-16T09:57:00Z</dcterms:modified>
  <cp:revision>2</cp:revision>
  <dc:subject/>
  <dc:title>Время покупать черные перстни: Сборник фантастики /Сост</dc:title>
</cp:coreProperties>
</file>